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КОВАНИЯ</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center"/>
        <w:rPr>
          <w:rFonts w:ascii="Times New Roman Cyr" w:hAnsi="Times New Roman Cyr" w:eastAsia="Times New Roman Cyr" w:cs="Times New Roman Cyr"/>
        </w:rPr>
      </w:pPr>
      <w:r>
        <w:rPr>
          <w:rFonts w:eastAsia="Times New Roman Cyr" w:cs="Times New Roman Cyr" w:ascii="Times New Roman Cyr" w:hAnsi="Times New Roman Cyr"/>
        </w:rPr>
        <w:tab/>
      </w:r>
      <w:r>
        <w:br w:type="page"/>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ила толкования</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тарину, вплоть до XIX века, толкования карт были категоричны: как написано в учебнике, так и толкуй. Сказано, что Повешенный (XII) – это “предательство со стороны друга”, значит, ничего иного тут быть не может. Нарисован черт с рогами (Аркан Диавола, XV) – значит, дьявольские козни, бесовское наваждение, и все тут.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уже к концу XIX века, когда не только возродился интерес к оккультным наукам, но новые оккультисты успели и накопить опыт практической работы, толковать карты стали интуитивно, в духе наступающей эры Водолея. Основной принцип интуитивного толкования, которым будем пользоваться и мы с вами, состоит в том, что значение каждого Аркана может и должно варьироваться в зависимости от конкретной ситуации. То есть сегодня в каком-то случае и Диавол может оказаться благоприятной картой (“Если к другому уходит невеста, то неизвестно, кому повезло”), а в каком-то и Солнце – предвестником неприятностей (“С таким счастьем – и на свобод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У каждого Аркана, как Старшего, так и Младшего, есть, конечно, свое исходное, ключевое значение, но это как бы зерно, семя, из которого всякий раз вырастает иное растение (хотя и того же вида). Мы в нашей книге приводим именно эти ключевые значения, сопровождая их выводами, сделанными на основе собственной долголетней практики. Однако это не значит, что вы должны принимать эти выводы как категорические: ваша практика заставит вас сделать свои выводы, которые для вас будут вернее наших.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следует учитывать, что первый “сигнал”, первое впечатление, которое порождает ваша интуиция при взгляде на карту, обычно и есть самое верное. Когда мы пытаемся “разумно” объяснить себе его, тем более, если оно впадает в (кажущееся) противоречие с мнением вопрошающего, то эти вторичные умозаключения скорее запутывают, чем проясняют дело, и мы можем в конце концов уйти очень далеко от его истинного значения.</w:t>
      </w:r>
    </w:p>
    <w:p>
      <w:pPr>
        <w:pStyle w:val="Normal"/>
        <w:spacing w:lineRule="atLeast" w:line="120"/>
        <w:jc w:val="both"/>
        <w:rPr/>
      </w:pPr>
      <w:r>
        <w:rPr>
          <w:rFonts w:eastAsia="Times New Roman Cyr" w:cs="Times New Roman Cyr" w:ascii="Times New Roman Cyr" w:hAnsi="Times New Roman Cyr"/>
        </w:rPr>
        <w:tab/>
        <w:t xml:space="preserve">Поэтому, выложив карты, всегда лучше сначала дать им возможность самим рассказать о себе, просто представить, что </w:t>
      </w:r>
      <w:r>
        <w:rPr>
          <w:rFonts w:eastAsia="Times New Roman Cyr" w:cs="Times New Roman Cyr" w:ascii="Times New Roman Cyr" w:hAnsi="Times New Roman Cyr"/>
          <w:i/>
          <w:iCs/>
        </w:rPr>
        <w:t>могло бы</w:t>
      </w:r>
      <w:r>
        <w:rPr>
          <w:rFonts w:eastAsia="Times New Roman Cyr" w:cs="Times New Roman Cyr" w:ascii="Times New Roman Cyr" w:hAnsi="Times New Roman Cyr"/>
        </w:rPr>
        <w:t xml:space="preserve"> крыться, по-вашему, за их изображениями в данном случае, пусть это и покажется абсурдным вашему рассудку. И лишь потом, ради точности, проверить, что написано в этой или в других книгах.</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опрошающий – человек развитой, или если вы гадаете коллеге, то имеет смысл спросить его самого: “Ну, и что вы сами думаете об этих картах?”</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с хорошо развитой интуицией вполне способен и сам прочесть ваши карты. Но: все люди видят мир по-разному, и его интерпретация может показаться вам неожиданной. Однако она тоже имеет смысл, и окончательный вывод тут лучше сделать, сравнив обе интерпретации, его и ваш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остальных случаях действует правило “первой руки”: чья рука раскладывала, тот и прав (то есть последнее слово остается за гадалкой).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терпретировать Арканы следует, исходя из смысла (сюжета), а не названия или номера карты.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шие Арканы называются так потому, что появились раньше Младших. Для нас это означает, что на них успело “записаться” больше информации. Поэтому сейчас каждый из них представляет собой целую повесть, богатую героями, приключениями и деталями, позволяющую узнать за один раз очень много. Младшие же, если продолжить сравнение, – это маленькие рассказики с коротким сюжетом. Отсюда вытекает разница в применении Старших и Младших Арканов, о которой мы уже говорили и еще будем говорить, а также важнейший принцип чтения любых раскладов.</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расклад следует рассматривать как “рассказ в картинках”, как комикс, в котором есть один или несколько главных героев, описание ситуаций, в которые они попадают, причин, отчего им так повезло или не повезло, и возможностей выбраться из этих ситуаций. Это – самый простой и самый надежный способ интерпретаци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на практике принято учитывать, как легла карта, “вверх” или “вниз головой”. В прямом положении (“вверх головой”) проявляется основное значение карты, описанное в Толкованиях. В перевернутом (“вниз головой”) оно не обязательно меняется на противоположное: часто это лишь сдвиг во времени или в пространстве, в зависимости от позиции расклада. Как именно следует интерпретировать карту в перевернутом положении, подскажет интуиция.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Опытные гадатели учитывают не столько прямое или перевернутое положение карты, сколько ее сочетание с соседними и другими картами расклада, опять-таки интуитивно определяя, какие именно оттенки ее значения проявляются в данном случае.</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ршие Арканы</w:t>
      </w:r>
    </w:p>
    <w:p>
      <w:pPr>
        <w:pStyle w:val="Normal"/>
        <w:spacing w:lineRule="atLeast" w:line="1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шие или Большие Арканы, как уже говорилось, состоят из 21 порядковой карты, одной особой карты – Шута, имеющего номер 0, 22, иногда 21 или (у Этейллы) 78, и одной дополнительной, то есть пустой или Белой Карт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рядок и названия Старших Арканов в разных колодах могут быть различными. В России существовала своя традиция, восходящая к французскому первоисточнику (Марсельское Таро), которой мы в основном и будем придерживаться в нашей книге, за одним исключением: в современном “общем Таро” карта Силы занимает VIII, а карта Справедливости – XI место. В таком порядке мы и будем их рассматривать. В описании каждой карты мы будем отмечать как возможное изменение ее порядкового номера, так и иное название. </w:t>
      </w:r>
    </w:p>
    <w:p>
      <w:pPr>
        <w:pStyle w:val="Normal"/>
        <w:spacing w:lineRule="atLeast" w:line="120"/>
        <w:jc w:val="both"/>
        <w:rPr/>
      </w:pPr>
      <w:r>
        <w:rPr>
          <w:rFonts w:eastAsia="Times New Roman Cyr" w:cs="Times New Roman Cyr" w:ascii="Times New Roman Cyr" w:hAnsi="Times New Roman Cyr"/>
        </w:rPr>
        <w:tab/>
        <w:t xml:space="preserve">Однако в работе нам нужно ориентироваться прежде всего на </w:t>
      </w:r>
      <w:r>
        <w:rPr>
          <w:rFonts w:eastAsia="Times New Roman Cyr" w:cs="Times New Roman Cyr" w:ascii="Times New Roman Cyr" w:hAnsi="Times New Roman Cyr"/>
          <w:b/>
          <w:bCs/>
        </w:rPr>
        <w:t>смысл</w:t>
      </w:r>
      <w:r>
        <w:rPr>
          <w:rFonts w:eastAsia="Times New Roman Cyr" w:cs="Times New Roman Cyr" w:ascii="Times New Roman Cyr" w:hAnsi="Times New Roman Cyr"/>
        </w:rPr>
        <w:t xml:space="preserve"> карты, выраженный в ее рисунке, а не на ее название или номер, которые понадобятся лишь в редких случаях. Правда, в разных колодах и смысл Арканов приобретает различные оттенки, но мы будем указывать на это по ходу дел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разложить карты Старших Арканов по порядку, в три ряда, они образуют три семерицы, символизирующие, по одной из традиций, три этапа развития человеческой личности. При этом вне семериц, с одного края, выкладывается карта Шута, а с другого – одна из Белых карт, которых в колоде может быть несколько. Карты могут раскладываться как слева направо, так и справа налев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семерица завершается картой, так или иначе символизирующей переход от одного этапа к другому, обновление личности; в конце пути находится Белая карта, олицетворяющая небытие, смерть, а точнее – возвращение к начал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отяжении жизни каждый человек несколько раз претерпевает обновление личности, но у каждого периодичность этих обновлений различна. Поэтому и семерицы, конечно, не могут соответствовать каким-то точно определенным периодам – в семь месяцев или, скажем, семь лет. Да и самих периодов, обозначаемых ими, может быть не три, а меньше или больш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прочем, и сам этот расклад Старших Арканов по порядку служит не для гадания, а, скорее, для ознакомления с самими картами В старину подобные расклады использовались и для игры в “Человеческую жизнь” с кубиками и фишками: игроки стремились к карте совершенства (“Мир”), попавший на “опасную” карту (“Отшельник”, “Диавол”, “Смерть” и др.) пропускал ход или возвращался назад, и т.д. Подробнее о различных способах размышления над картами Старших Арканов можно узнать из литературы, которой теперь тоже достаточн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касается астрологических и иных соответствий, то, как уже говорилось, в работе практикующего гадателя они не нужны. В этой книге они приводятся лишь в тех редких случях, когда они могут добавить нечто важное к пониманию смысла Аркана. Те, кого интересуют эти соответствия, могут найти их в литературе, которая сейчас у нас представлена достаточно широко. Одна из систем приводится в конце этой книги. Каждый из вас может пользоваться любой из известных ему систем таких соответствий или составить свою, если в этом будет необходимость.</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0 (XXII)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Шут</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Fool</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Fou (le Mвt)</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Narr</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Шут</w:t>
      </w:r>
      <w:r>
        <w:rPr>
          <w:rFonts w:eastAsia="Times New Roman Cyr" w:cs="Times New Roman Cyr" w:ascii="Times New Roman Cyr" w:hAnsi="Times New Roman Cyr"/>
        </w:rPr>
        <w:t xml:space="preserve">, иногда также </w:t>
      </w:r>
      <w:r>
        <w:rPr>
          <w:rFonts w:eastAsia="Times New Roman Cyr" w:cs="Times New Roman Cyr" w:ascii="Times New Roman Cyr" w:hAnsi="Times New Roman Cyr"/>
          <w:i/>
          <w:iCs/>
        </w:rPr>
        <w:t>Безумец</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Дурак</w:t>
      </w:r>
      <w:r>
        <w:rPr>
          <w:rFonts w:eastAsia="Times New Roman Cyr" w:cs="Times New Roman Cyr" w:ascii="Times New Roman Cyr" w:hAnsi="Times New Roman Cyr"/>
        </w:rPr>
        <w:t xml:space="preserve">. В Египетском Таро – </w:t>
      </w:r>
      <w:r>
        <w:rPr>
          <w:rFonts w:eastAsia="Times New Roman Cyr" w:cs="Times New Roman Cyr" w:ascii="Times New Roman Cyr" w:hAnsi="Times New Roman Cyr"/>
          <w:i/>
          <w:iCs/>
        </w:rPr>
        <w:t>Крокодил</w:t>
      </w:r>
      <w:r>
        <w:rPr>
          <w:rFonts w:eastAsia="Times New Roman Cyr" w:cs="Times New Roman Cyr" w:ascii="Times New Roman Cyr" w:hAnsi="Times New Roman Cyr"/>
        </w:rPr>
        <w:t xml:space="preserve"> как символ мудрости и тайного знани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часто не включаемая в собственно Старшие Арканы. В некоторых случаях (см. Введение) ей присваивается номинал XXII. Этейлла считает ее последней и присваивает ей порядковый номер 78. В играх она, однако, считалась самым старшим козырем, что более соответствует ее значению. Из этого будем исходить и м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карте изображен человек в одежде шута. В Средние века ее называли furca </w:t>
        <w:softHyphen/>
        <w:t>– колодка, надевавшаяся на шею рабу. Горы, окружающие Шута, и сияющее солнце так прекрасны, что он снова и снова стремится сюда, чтобы начать все сначала. Узелок, который он несет на палке, невелик: в нем только самое необходимое. В руке у него роза – символ чистоты, “чистого листа”, еще ничем не заполненных страниц будущего. Сопровождает его только верный друг – белый пес.</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елый цвет, доминирующий на этой карте, олицетворяет пустоту, но и полноту одновременно, ибо он объединяет в себе все цвета солнечного спектра. Пустота же – это шуньята, пустота как вместилище: </w:t>
      </w:r>
    </w:p>
    <w:p>
      <w:pPr>
        <w:pStyle w:val="Normal"/>
        <w:spacing w:lineRule="atLeast" w:line="120"/>
        <w:ind w:left="2430" w:hanging="27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Тридцать спиц и втулка составляют колесо,</w:t>
      </w:r>
    </w:p>
    <w:p>
      <w:pPr>
        <w:pStyle w:val="Normal"/>
        <w:spacing w:lineRule="atLeast" w:line="120"/>
        <w:ind w:left="2430" w:hanging="27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лишь пустота между ними составляет сущность колеса.</w:t>
      </w:r>
    </w:p>
    <w:p>
      <w:pPr>
        <w:pStyle w:val="Normal"/>
        <w:spacing w:lineRule="atLeast" w:line="120"/>
        <w:ind w:left="2430" w:hanging="27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но и стенки из глины составляют кувшин,</w:t>
      </w:r>
    </w:p>
    <w:p>
      <w:pPr>
        <w:pStyle w:val="Normal"/>
        <w:spacing w:lineRule="atLeast" w:line="120"/>
        <w:ind w:left="2430" w:hanging="27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лишь пустота между ними составляет сущность кувшина”.</w:t>
      </w:r>
    </w:p>
    <w:p>
      <w:pPr>
        <w:pStyle w:val="Normal"/>
        <w:spacing w:lineRule="atLeast" w:line="120"/>
        <w:ind w:left="2430" w:hanging="27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ab/>
        <w:tab/>
        <w:tab/>
        <w:tab/>
        <w:tab/>
        <w:tab/>
        <w:tab/>
        <w:tab/>
        <w:tab/>
        <w:tab/>
        <w:t>Дао Дэцзин, 54 (22).</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гра еще не началась для Шута: перед ним открыты все возможности и все они равны, а сам он достаточно безумен для того, чтобы не отдавать предпочтения ни одной из них. Конечно, это шут, игрок, безумец; но это – и Господь Бог, начинающий какую-то неведомую нам игр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астрологическом плане эта карта, имея номинал ноль, соответствует Урану, планете неожиданностей и стремления к свободе. Если же ей присваивается номинал XXII, она соответствует планете Плутон, олицетворяющей космический разум.</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не упускай возможности отправиться в неизведанное! О том, чем все закончится, будешь думать после. Ступай с легким сердцем и не сожалей о прошлом. Неведомое на самом деле не так страшно, как знакомое. Иди вперед и не бойся сорваться в пропасть – ты упадешь не вниз, но вверх. Шут всегда весел; не принимай и ты всерьез того, что с тобой происходит. Учись смеяться над собой, и ты поймешь, что жизнь, в сущности, – только игра</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Шут может означать: на все воля Божья, то есть не вмешивайся в ход событий, не старайся “выпрыгнуть” из космического потока, а наоборот, прислушайся, куда он несет тебя, и доверься течению. Будь прост, не усложняй ситуацию постоянными размышлениями о ней, и все будет хорош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более “земном” плане Шут – это внутренняя свобода или совет дать себе больше свободы, избавиться от прежних шаблонов поведения и мысли. Второе название Шута по-французски (le Mвt) означает “мачта” и символизирует опору, а единственно надежной опорой для нас в жизни и является ощущение собственной свобод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особенно в сочетании с другими картами (помните – “важная информация обязательно повторяется в раскладе дважды и трижды”?), это и в самом деле неожиданный поворот событий, сюрприз, как приятный, так и неприятны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 неготовность открыться будущему, цепляние за прошлое, отсутствие свободы или, если сюрприз, то уж точно неприятный. В самом простом смысле – указание на нервное расстройство или на то, что спрашивающий просто глуп. (Хотя это может быть и шуткой: карты Таро иногда любят пошутить.)</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четаниях с неблагоприятными картами прямой Шут может означать “полную отвязанность”, то есть человека, не стесняющего себя никакими обязательствами, а перевернутый – душевную болезнь (невроз, психоз).</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Шут в любом положении скорее неблагоприятен, а рекомендация, которую он может дать, проста: уехать, исчезнуть месяца на два – на тр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г</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Magician (The Mountebank)</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Magicien (le Bвteleur)</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Magier (der Gaukler)</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аг</w:t>
      </w:r>
      <w:r>
        <w:rPr>
          <w:rFonts w:eastAsia="Times New Roman Cyr" w:cs="Times New Roman Cyr" w:ascii="Times New Roman Cyr" w:hAnsi="Times New Roman Cyr"/>
        </w:rPr>
        <w:t xml:space="preserve">, также </w:t>
      </w:r>
      <w:r>
        <w:rPr>
          <w:rFonts w:eastAsia="Times New Roman Cyr" w:cs="Times New Roman Cyr" w:ascii="Times New Roman Cyr" w:hAnsi="Times New Roman Cyr"/>
          <w:i/>
          <w:iCs/>
        </w:rPr>
        <w:t>Фокусник</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ошенник</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Астрологическое значение – Меркурий, “посредник”, то есть та сила, которая переносит информацию от источника к приемнику, это – дистанция, ведущая к цел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Маг стоит, одетый в просторное платье, подняв руку вверх; в руке у него – магический жезл (“волшебная палочка”), символ творчества и могущества. С другой стороны, жезл – это и символ мужского начала. Над головой – “лежащая восьмерка”, символ бесконечности. Две змеи, впившиеся друг другу в хвост, образуют его пояс. Они напоминают о том, что все повторяется в этом мире. Маг – это личность, ощущающая связь времен: он интуитивно чувствует свое единство с отцом и целым рядом более отдаленных предков. Идея, монада, олицетворяемая Шутом, обретет воплощение, осознает собственное “Я”. Белый и красный цвета одежды Мага символизируют чистоту помыслов и глубину переживаний. У его ног цветут красные розы и белые лили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д ним – четыре предмета, олицетворяющие четыре масти Младших Арканов: жезл, кубок, меч и денарий. Они символизируют четыре стихии: огонь, воду, воздух и землю, четыре времени года или четыре состояния человеческого сознания – сон, забытье, бодрствование и трансцендентность. В любом случае это символ четырех или больше возможностей, которые пока что все до одной открыты вопрошающему. Ему предстоит выбор. Путешествие начинается.</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ты – свободный, самостоятельный человек и должен сам принимать решения. И выход из твоей теперешней ситуации тебе придется искать самому. Сил у тебя хватит, чтобы достичь желаемого; нужно только решиться пожелать</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мешанном раскладе (Старшие и Младшие Арканы вместе) карта Мага может означать необходимость известной ловкости в решении предстоящей задачи или ведения более строгой, умеренной жизни.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Маг, как первая карта первой семерицы, всегда означает начало какого-то нового периода жизни, когда еще ничего не решено и не сделано никаких ошибок. Все в твоих руках, говорит эта карта, главное – принять правильное решение, а дальше все пойдет само собо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быденном уровне Маг может означать призыв к активному действию, к перехвату инициативы, в сознании того, что нам пока ничто не грозит (конкуренты сильно отстали). Иногда он может означать необходимость каких-то магических операций, чтобы обеспечить ровный ход событи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н может означать, что момент выбора уже упущен, что события начали разворачиваться по своим законам, так что теперь остается лишь ждать результата, или что некто предпринимает магические операции против вас.</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 хорошая карта, призывающая к активным действиям и твердому отстаиванию своих позици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I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рица</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High Pristess (Popess)</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Papess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ie Hohepriesterin</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Жрица</w:t>
      </w:r>
      <w:r>
        <w:rPr>
          <w:rFonts w:eastAsia="Times New Roman Cyr" w:cs="Times New Roman Cyr" w:ascii="Times New Roman Cyr" w:hAnsi="Times New Roman Cyr"/>
        </w:rPr>
        <w:t xml:space="preserve">, иногда </w:t>
      </w:r>
      <w:r>
        <w:rPr>
          <w:rFonts w:eastAsia="Times New Roman Cyr" w:cs="Times New Roman Cyr" w:ascii="Times New Roman Cyr" w:hAnsi="Times New Roman Cyr"/>
          <w:i/>
          <w:iCs/>
        </w:rPr>
        <w:t>Верховная Жрица</w:t>
      </w:r>
      <w:r>
        <w:rPr>
          <w:rFonts w:eastAsia="Times New Roman Cyr" w:cs="Times New Roman Cyr" w:ascii="Times New Roman Cyr" w:hAnsi="Times New Roman Cyr"/>
        </w:rPr>
        <w:t xml:space="preserve">, она же </w:t>
      </w:r>
      <w:r>
        <w:rPr>
          <w:rFonts w:eastAsia="Times New Roman Cyr" w:cs="Times New Roman Cyr" w:ascii="Times New Roman Cyr" w:hAnsi="Times New Roman Cyr"/>
          <w:i/>
          <w:iCs/>
        </w:rPr>
        <w:t>Папесса</w:t>
      </w:r>
      <w:r>
        <w:rPr>
          <w:rFonts w:eastAsia="Times New Roman Cyr" w:cs="Times New Roman Cyr" w:ascii="Times New Roman Cyr" w:hAnsi="Times New Roman Cyr"/>
        </w:rPr>
        <w:t xml:space="preserve">. В Египетском Таро – </w:t>
      </w:r>
      <w:r>
        <w:rPr>
          <w:rFonts w:eastAsia="Times New Roman Cyr" w:cs="Times New Roman Cyr" w:ascii="Times New Roman Cyr" w:hAnsi="Times New Roman Cyr"/>
          <w:i/>
          <w:iCs/>
        </w:rPr>
        <w:t>Врата Святилища</w:t>
      </w:r>
      <w:r>
        <w:rPr>
          <w:rFonts w:eastAsia="Times New Roman Cyr" w:cs="Times New Roman Cyr" w:ascii="Times New Roman Cyr" w:hAnsi="Times New Roman Cyr"/>
        </w:rPr>
        <w:t>. Астрологическое соответствие: Лун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апесса” – это неправильный перевод “с американского”, в котором слово the Pope означает не только и не столько папу, сколько жреца любой религии, отсюда и его женская ипостась – только жрица, не имеющая ничего общего с легендой о девушке Иоанне, которая, нарядившись мальчиком, поступила в католический монастырь, где сделалась монахом, потом ее рукоположили во епископы, потом в кардиналы, а потом выбрали папой. То, что папа полнел, никого не удивляло (хорошо кушает), и лишь когда он разродился ребенком в коридоре Латеранского дворца, все узнали, что это была женщина. Но это – только легенд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Жрица сидит на троне меж двух колонн, одна из которых черная, другая – белая; на колоннах иногда проставляют еврейские буквы “Йод” и “Бейт”, означающие Йахин и Боаз, Солнце и Луну. Этими буквами царь Соломон велел украсить две колонны в своем храме, построенном в Иерусалиме. Отсюда название: “Врата святилища”. Эти буквы символизируют единение противоположностей – дня и ночи, мужчины и женщины, жизни и смерти.</w:t>
      </w:r>
    </w:p>
    <w:p>
      <w:pPr>
        <w:pStyle w:val="Normal"/>
        <w:spacing w:lineRule="atLeast" w:line="120"/>
        <w:jc w:val="both"/>
        <w:rPr/>
      </w:pPr>
      <w:r>
        <w:rPr>
          <w:rFonts w:eastAsia="Times New Roman Cyr" w:cs="Times New Roman Cyr" w:ascii="Times New Roman Cyr" w:hAnsi="Times New Roman Cyr"/>
        </w:rPr>
        <w:tab/>
        <w:t>До XVI века, когда фигуру на этой карте украсила папская тиара, ее считали олицетворением одной из четырех важнейших добродетелей – Благоразумия</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руке у Жрицы свиток, Книга знаний. Средневековые гадатели связывали эту карту с “гносисом” – знанием истины. Она олицетворяет духовное начало, но скрытую его часть, подсознание. На карте изображают также лунный серп, на занавесе за троном Жрицы – разрезанные плоды граната, символ женского чувственного начала. Внизу плещется вода. Луна и вода составляют противоположность огню и солнцу, символам мужского начала, олицетворяемого Магом.</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Жрица – первое “не-Я”, которое Шут встречает на своем пути. Чтобы понять другого, человек должен сначала найти в себе то, что его с ним объединяет; поэтому карта Жрицы означает и гармонию, равновесие противоположных начал.</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не ищи ни объяснений, ни оправданий решениям, которые ты принимаешь. Повинуйся чувству, внутреннему голосу: они не обманут. Ты обладаешь большой внутренней силой и мог бы исцелять больных, если бы захотел. Не отдавай же слишком много этой силы мелким повседневным заботам: цени каждую минуту, которую можешь посвятить самому себе, чтобы прислушаться к внутреннему голосу. Будь достоин сам себя. Но не возводи себя на трон в собственных глазах! Храни ясность чувств и мысли, но не выказывай и излишней холодности по отношению к окружающим</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м гадании это – высшая ипостась Луны, то есть интуиция, эмпатия, работа с тонкими планами. В обыденной жизни – гармония внутреннего и внешнего, духовного и физического, женское начало во всей его полноте – как констатация факта или как совет, к чему следует стремиться. В некоторых случаях – указание на возможную беременность и рождение ребенка. Иногда – просто указание на некоторое лицо женского пола (жену, мать, дочь).</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 указание на недостаток интуиции или, возможно, совет воспользоваться не интуицией, а логикой. Для женщин – женские болезни или осложнения при родах, для мужчин – проблемы в отношениях с женщинам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 совет действовать через женщину или прибегнуть к помощи нетрадиционных специалистов (гадалок, астрологов, экстрасенсов).</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II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Хозяйка</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Empress</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Imperatric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ie Herrscherin</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Хозяйка</w:t>
      </w:r>
      <w:r>
        <w:rPr>
          <w:rFonts w:eastAsia="Times New Roman Cyr" w:cs="Times New Roman Cyr" w:ascii="Times New Roman Cyr" w:hAnsi="Times New Roman Cyr"/>
        </w:rPr>
        <w:t xml:space="preserve">, она же </w:t>
      </w:r>
      <w:r>
        <w:rPr>
          <w:rFonts w:eastAsia="Times New Roman Cyr" w:cs="Times New Roman Cyr" w:ascii="Times New Roman Cyr" w:hAnsi="Times New Roman Cyr"/>
          <w:i/>
          <w:iCs/>
        </w:rPr>
        <w:t>Императрица</w:t>
      </w:r>
      <w:r>
        <w:rPr>
          <w:rFonts w:eastAsia="Times New Roman Cyr" w:cs="Times New Roman Cyr" w:ascii="Times New Roman Cyr" w:hAnsi="Times New Roman Cyr"/>
        </w:rPr>
        <w:t xml:space="preserve">. В Египетском Таро – </w:t>
      </w:r>
      <w:r>
        <w:rPr>
          <w:rFonts w:eastAsia="Times New Roman Cyr" w:cs="Times New Roman Cyr" w:ascii="Times New Roman Cyr" w:hAnsi="Times New Roman Cyr"/>
          <w:i/>
          <w:iCs/>
        </w:rPr>
        <w:t>Исида</w:t>
      </w:r>
      <w:r>
        <w:rPr>
          <w:rFonts w:eastAsia="Times New Roman Cyr" w:cs="Times New Roman Cyr" w:ascii="Times New Roman Cyr" w:hAnsi="Times New Roman Cyr"/>
        </w:rPr>
        <w:t>, недаром астрологическое соответствие этой карты – Венер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арину ее называли Venus Urania  – “Любовь небесная”, вселенская творческая сила. Хозяйка сидит в кресле, стоящем посреди сада, в котором растут цветы, злаки и иные растения. Через сад протекает река. Поза Хозяйки свободна; у подножия кресла или в других местах на карте часто помещают небольшой щит в форме сердца, на котором изображен знак Венеры. На голове у Хозяйки – корона, которую украшают двенадцать звезд, означающих двенадцать знаков Зодиак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Хозяйка – как бы результат встречи Жрицы и Мага: она олицетворяет соединение противоположностей, мужского и женского начала, однако женское начало преобладает: это – женщина, познавшая любовь. Но в то же время это и плодородие, физическая и духовная творческая сила, достигшая своего осуществления. Именно благодаря ей после нас остаются на Земле наши дети и наши труд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на могущественна и женственна; в руке у нее – царский скипетр. Эта карта вводит, наконец, иерархию в карты Старших Арканов: Хозяйка правит своими подданными, награждая достойнейших и карая ослушных. </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не забывай о власти Хозяйки. Если тебе выпала эта карта, спроси себя: не нарушил ли ты в чем-либо ее воли? Не пытался ли совершить насилие над собой, ущемить в себе творческое начало? Нужно принимать себя таким, каков ты есть, положиться на Судьбу, принять спокойную позу, подобно Хозяйке, изображенной на карте, и дать событиям идти своим чередом. Завоевывать уже больше ничего не надо: все, в чем ты нуждаешься, у тебя есть</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енера считается символом любви, искусства и некоторых сумм денег, от маленьких до средних. Отсюда и значение этой карты в раскладе: если спрашивают о делах сердечных, то все замечательно или будет замечательно в самом скором времени. Если речь идет об искусстве, талантах, хорошем вкусе, то она также предвещает успех и радость. И с деньгами тоже будет все в порядке: Венера-Хозяйка не оставляет в беде своих питомцев. В общем, очень хорошая и вполне благоприятная карта, дающая положительный прогноз при ответе практически на любой вопрос.</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на может просто указывать на какую-то женщину, играющую некую роль в жизни спрашивающего, чаще всего – любящую или любимую. Или, во всяком случае, настроенную очень благожелательн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же в перевернутом виде прогноз остается положительным; такое положение указывает лишь, что в данный момент этому что-то мешает. Но, если рядом нет слишком неблагоприятных карт, то ситуация скоро изменится к лучшем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 прогноз, благоприятный в отношении дел, но требующий задуматься об отношениях с партнером (партнерше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V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Хозяин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Emperor</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mpereur (l’Auctoritas)</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Herrscher</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Хозяин</w:t>
      </w:r>
      <w:r>
        <w:rPr>
          <w:rFonts w:eastAsia="Times New Roman Cyr" w:cs="Times New Roman Cyr" w:ascii="Times New Roman Cyr" w:hAnsi="Times New Roman Cyr"/>
        </w:rPr>
        <w:t xml:space="preserve">, также </w:t>
      </w:r>
      <w:r>
        <w:rPr>
          <w:rFonts w:eastAsia="Times New Roman Cyr" w:cs="Times New Roman Cyr" w:ascii="Times New Roman Cyr" w:hAnsi="Times New Roman Cyr"/>
          <w:i/>
          <w:iCs/>
        </w:rPr>
        <w:t>Император</w:t>
      </w:r>
      <w:r>
        <w:rPr>
          <w:rFonts w:eastAsia="Times New Roman Cyr" w:cs="Times New Roman Cyr" w:ascii="Times New Roman Cyr" w:hAnsi="Times New Roman Cyr"/>
        </w:rPr>
        <w:t xml:space="preserve">. В Египетском Таро – </w:t>
      </w:r>
      <w:r>
        <w:rPr>
          <w:rFonts w:eastAsia="Times New Roman Cyr" w:cs="Times New Roman Cyr" w:ascii="Times New Roman Cyr" w:hAnsi="Times New Roman Cyr"/>
          <w:i/>
          <w:iCs/>
        </w:rPr>
        <w:t>Трон</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Хозяин сидит в напряженной позе на простом, даже примитивном троне, высеченном из камня. Взгляд его озабочен, но тверд. Горы, бедные растительностью, и красноватое небо на заднем плане символизируют планету Марс, знак бога войны и агрессивного мужского начала. Трон часто украшают бараньи головы, означающие зодиакальный знак Овна, астрологический дом Марса; эта карта в Старших Арканах открывает круг Зодиак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ом эта карта символизирует рассудочную, светскую власть. Хозяин – это глава семьи, начальник, руководитель. Но его власть, в отличие от власти Хозяйки, груба и безжалостна, ибо основана на чистой идее, на предполагаемом превосходстве разума, отрицающего чувств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прочем, утвердить свою власть он опоздал: Хозяйка появилась в доме раньше него, и ему приходится отстаивать свой авторитет – что он и делает, часто не выбирая средств.</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после безуспешной борьбы ты смирился с данностями окружающего мира и упорядочил, приспособил к ним свою жизнь. Теперь, кажется, все идет так, как ты задумал; но с некоторых пор тебя не покидает опасение, что все может пойти прахом. Поэтому ты пытаешься заглушить внутренний голос, подавить чувства и эмоции, чтобы сохранить верность идее. Это ошибка: дай себе свободу, прислушайся к внутреннему голосу! Помни, что на свете есть дела и вещи, гораздо более значимые, чем ты и все твои наполеоновские планы. Но не отчаивайся: заблудший всегда может повернуть назад и выйти на правильную дорогу</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чисто обыденном уровне Хозяин может означать совет обратиться за помощью к “сильному” (отцу, начальнику и т.п.) или самому проявить силу. Однако при этом необходимо знать меру, ибо сила, которую по инерции продолжают применять, когда необходимость в ней уже исчезла, становится разрушительной (порок всех революций). В редких случаях означает некую надчеловеческую силу, “небесного покровителя”, помощь свыш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наоборот, не советует применять силу. Если речь идет о “сильном” (влиятельном) человеке, то он не на вашей стороне и будет скорее продиводействовать, чем помогать вам. То же относится и к надчеловеческой силе: “Космос” в данной ситуации против вас.</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перевернутый Хозяин может означать превышение требуемой меры силы, отчего эффект будет противоположным ожидаемом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 совет не миндальничать с недобросовестными работниками, партнерами, любовницами, иначе погибнет дел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V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восвященник</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Pope (The Hierophant)</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Pap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Hierophant (Papst)</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Первосвященник</w:t>
      </w:r>
      <w:r>
        <w:rPr>
          <w:rFonts w:eastAsia="Times New Roman Cyr" w:cs="Times New Roman Cyr" w:ascii="Times New Roman Cyr" w:hAnsi="Times New Roman Cyr"/>
        </w:rPr>
        <w:t xml:space="preserve">, также </w:t>
      </w:r>
      <w:r>
        <w:rPr>
          <w:rFonts w:eastAsia="Times New Roman Cyr" w:cs="Times New Roman Cyr" w:ascii="Times New Roman Cyr" w:hAnsi="Times New Roman Cyr"/>
          <w:i/>
          <w:iCs/>
        </w:rPr>
        <w:t xml:space="preserve">Жрец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Верховный Жрец, Пап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Иерофант</w:t>
      </w:r>
      <w:r>
        <w:rPr>
          <w:rFonts w:eastAsia="Times New Roman Cyr" w:cs="Times New Roman Cyr" w:ascii="Times New Roman Cyr" w:hAnsi="Times New Roman Cyr"/>
        </w:rPr>
        <w:t xml:space="preserve"> (греч. “верховный жрец”). В Египетском Таро – </w:t>
      </w:r>
      <w:r>
        <w:rPr>
          <w:rFonts w:eastAsia="Times New Roman Cyr" w:cs="Times New Roman Cyr" w:ascii="Times New Roman Cyr" w:hAnsi="Times New Roman Cyr"/>
          <w:i/>
          <w:iCs/>
        </w:rPr>
        <w:t>Владыка Арканов</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в облачении священнослужителя восседает на троне. Взор его мягок и добр. Его власть – не власть грубой силы, но власть веры: его царство не от мира сего. В отличие от Хозяина он требует подчинения не себе, а иной, высшей силе. Руки его простерты в благословляющем жесте: он воссоединяет противоположности и олицетворяет таинство брака. Изображения красных роз и белых лилий напоминают нам о карте Мага, где они были живыми цветами: если Маг оперирует вещами, интуитивно ощущая их ход, то Первосвященник оперирует символами вещей, проникая в их причину и исследуя возможные варианты их развития.</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прежде всего найди на ней себя. Часто на этой карте, кроме Первосвященника, изображены двое коленопреклоненных монахов-учеников. Если ты чувствуешь себя одним из этих монахов, значит, ты ищешь учителя, который указал бы тебе путь к истине, и готов принять его помощь. Если же ты воспринимаешь себя как центральную фигуру, значит, ты сам способен научить других тому, что узнал сам, помочь им. Но все же спроси себя: не тщеславие ли возвело тебя на трон, в самом ли деле велики твои знания</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их раскладах Первосвященник указывает главным образом на две вещи: процесс учения, обучения, и брак. Он дает положительный ответ на вопрос о возможности или необходимости учиться или учить (“Поступит ли сын в институт? – Да, поступит”, – “Должен ли я выступить на конференции?” – “Да, должен”), а также предвещает заключение брака, официального или мистического. Под мистическим браком понимается союз человека не только  с другим человеком, но и человека с некоей высшей силой – с Богом, как то было у Моисея (“старый союз”, т.е. Ветхий Завет) и Иисуса (Новый Завет), или же с тем или иным искусством, когда человек посвящает себя, например, музыке, поэзии или астрологии, недаром последней у греков заведовала особая муз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возможности учиться у человека сейчас нет, что брак не состоится, в том числе и мистический (учитель окажется лжеучителем, учение – лжеучением, или просто сам человек не готов); или же в данное время человеку не удастся посвятить себя искусств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нет совета. Если Первосвященника вытянул бизнесмен, то возникает вопрос: зачем он вообще ввязался в этот бизнес?</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VI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любленные</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Lovers</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moureux</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ie Liebenden</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Влюбленные</w:t>
      </w:r>
      <w:r>
        <w:rPr>
          <w:rFonts w:eastAsia="Times New Roman Cyr" w:cs="Times New Roman Cyr" w:ascii="Times New Roman Cyr" w:hAnsi="Times New Roman Cyr"/>
        </w:rPr>
        <w:t xml:space="preserve">, иногда </w:t>
      </w:r>
      <w:r>
        <w:rPr>
          <w:rFonts w:eastAsia="Times New Roman Cyr" w:cs="Times New Roman Cyr" w:ascii="Times New Roman Cyr" w:hAnsi="Times New Roman Cyr"/>
          <w:i/>
          <w:iCs/>
        </w:rPr>
        <w:t>Возлюбленный</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ом Таро на карте изображаются обнаженные мужчина и женщина, Адам и Ева, в райском саду. Над ними парит Ангел, простирающий руки в благословляющем жесте. Позади Евы – Древо Познания, позади Адама – Древо Жизни. Влюбленные – первая карта, на которой преодолен дуализм предыдущих: изображенные на ней фигуры ничто не разделяет, противоположности объединены. Но взгляд Евы направлен на ангела, символизирующего это единство, взгляд Адама же – на Еву: осознать это единство он способен только через не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на этой карте также изображается змей как символ искушения.</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не бойся искушений – их все равно не избежать. Прими яблоко, которое подает тебе Ева, ибо любовь – это единственная сила, способная исцелить тебя от страданий. Полюби – и увидишь, как все изменилось вокруг: краски стали ярче, воздух чище, а люди – добрее. Возможно, на этот рз ты впервые настолько глубоко узнаешь другого человека, что свои беды и ощущения будут заботить тебя меньше, чем его ощущения и беды. Дай отдохнуть рассудку; побудь во власти чувства</w:t>
      </w:r>
      <w:r>
        <w:rPr>
          <w:rFonts w:eastAsia="Times New Roman Cyr" w:cs="Times New Roman Cyr" w:ascii="Times New Roman Cyr" w:hAnsi="Times New Roman Cyr"/>
        </w:rPr>
        <w:t xml:space="preserve">.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гадательной практике Влюбленные чаще всего означают “дружбу и любовь”, то есть начало нового сильного чувства или сохранение и укрепление старого, стабильность чувств, хорошие отношения между людьми. </w:t>
      </w:r>
    </w:p>
    <w:p>
      <w:pPr>
        <w:pStyle w:val="Normal"/>
        <w:spacing w:lineRule="atLeast" w:line="120"/>
        <w:jc w:val="both"/>
        <w:rPr/>
      </w:pPr>
      <w:r>
        <w:rPr>
          <w:rFonts w:eastAsia="Times New Roman Cyr" w:cs="Times New Roman Cyr" w:ascii="Times New Roman Cyr" w:hAnsi="Times New Roman Cyr"/>
        </w:rPr>
        <w:tab/>
        <w:t xml:space="preserve">Однако любовь – это не только стабильность, но и искушение: змей, спускающийся с Древа Познания, предупреждает, что на дальнейшем пути по картам Старших Арканов нас ожидает и карта Диавола. Недаром в старину карту Влюбленных называли Bifurcatio – “перекресток, развилка дороги”, а в Египетском Таро она называется </w:t>
      </w:r>
      <w:r>
        <w:rPr>
          <w:rFonts w:eastAsia="Times New Roman Cyr" w:cs="Times New Roman Cyr" w:ascii="Times New Roman Cyr" w:hAnsi="Times New Roman Cyr"/>
          <w:i/>
          <w:iCs/>
        </w:rPr>
        <w:t>Два Пути</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почему в Марсельском и некоторых других вариантах Таро, особенно старинных, на карте Влюбленных изображаются не две, а три человеческие фигуры – один юноша и две девушки. Одна из девушек олицетворяет чистоту и невинность, при этом это обычно блондинка, другую же рисуют эдакой разбитной брюнеткой-обольстительницей. И, по сюжету, юноша совершает ошибку, так как его явно привлекает брюнетка, тогда как ему следовало бы любить блондинк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тем, у кого в колоде на этой карте трое влюбленных, следует учитывать явное присутствие в нем мотива измены или по крайней мере любовного треугольника (даже при прямом положении). У тех же, на чьей карте Влюбленных две фигуры, должны учитывать этот мотив только при ее перевернутом положении (или в сочетании с другими картами негативного свойства).</w:t>
      </w:r>
    </w:p>
    <w:p>
      <w:pPr>
        <w:pStyle w:val="Normal"/>
        <w:spacing w:lineRule="atLeast" w:line="12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 xml:space="preserve">Если спрашивают об исходе задуманного или уже начатого дела, то Влюбленные означают успех и стабильность, сохранение status quo. Однако стабильность не всегда хороша: натуры деятельные, склонные к риску, в ситуации выбора скорее предпочтут карту Диавола (XV), обещающую перемены. Какими будут эти перемены, неизвестно, но риск, как известно, благородное дело.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людей, идущих эзотерическим путем, Влюбленные имеют значение Посвящения, инициации, перехода на новую ступень духовного развити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карта Влюбленных может означать некоторое ухудшение отношений в союзе партнеров, иногда (но далеко не всегда) супружескую измену; в деловых отношениях – тоже проблемы. Но это временно, и восстановить добрые отношения по-прежнему вполне возможн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зотериков – ложное посвящение или неготовность перейти на следующую ступень.</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а – совет: любым способом войти в самый высший контрольный орган своей отрасли, иначе он ничего не добьется и разорится года через два-тр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VII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озка</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Chariot</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Chariot</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Wagen</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Повозка</w:t>
      </w:r>
      <w:r>
        <w:rPr>
          <w:rFonts w:eastAsia="Times New Roman Cyr" w:cs="Times New Roman Cyr" w:ascii="Times New Roman Cyr" w:hAnsi="Times New Roman Cyr"/>
        </w:rPr>
        <w:t xml:space="preserve">, она же </w:t>
      </w:r>
      <w:r>
        <w:rPr>
          <w:rFonts w:eastAsia="Times New Roman Cyr" w:cs="Times New Roman Cyr" w:ascii="Times New Roman Cyr" w:hAnsi="Times New Roman Cyr"/>
          <w:i/>
          <w:iCs/>
        </w:rPr>
        <w:t>Колесниц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озничий</w:t>
      </w:r>
      <w:r>
        <w:rPr>
          <w:rFonts w:eastAsia="Times New Roman Cyr" w:cs="Times New Roman Cyr" w:ascii="Times New Roman Cyr" w:hAnsi="Times New Roman Cyr"/>
        </w:rPr>
        <w:t>.</w:t>
      </w:r>
    </w:p>
    <w:p>
      <w:pPr>
        <w:pStyle w:val="Normal"/>
        <w:spacing w:lineRule="atLeast" w:line="120"/>
        <w:jc w:val="both"/>
        <w:rPr/>
      </w:pPr>
      <w:r>
        <w:rPr>
          <w:rFonts w:eastAsia="Times New Roman Cyr" w:cs="Times New Roman Cyr" w:ascii="Times New Roman Cyr" w:hAnsi="Times New Roman Cyr"/>
        </w:rPr>
        <w:tab/>
        <w:t xml:space="preserve">Последняя карта первой семерицы, называвшаяся в старину также </w:t>
      </w:r>
      <w:r>
        <w:rPr>
          <w:rFonts w:eastAsia="Times New Roman Cyr" w:cs="Times New Roman Cyr" w:ascii="Times New Roman Cyr" w:hAnsi="Times New Roman Cyr"/>
          <w:i/>
          <w:iCs/>
        </w:rPr>
        <w:t>Колесницей Гермес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Осириса</w:t>
      </w:r>
      <w:r>
        <w:rPr>
          <w:rFonts w:eastAsia="Times New Roman Cyr" w:cs="Times New Roman Cyr" w:ascii="Times New Roman Cyr" w:hAnsi="Times New Roman Cyr"/>
        </w:rPr>
        <w:t>. Прежняя жизнь, прежний отрезок пути завершены, говорит эта карта; что же дальше? Повозка ждет, пора снова отправляться в путь.</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ница – сильный, целеустремленный человек. Грудь его защищена панцирем; руки в жестких перчатках крепко сжимают вожжи. В некоторых версиях карт в его колесницу запряжены четверо священных существ (бык, лев, орел и ангел), в других – два сфинкса, один черный и печальный, другой радостный и светлый. Балдахин над головой возницы изображает звездное небо; саму Повозку украшают изображения звезд и тантрического символа, лингма, снабженного крыльям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ница – это человек, набравший необходимый опыт. Он вступает на путь йоги, намереваясь занять подобающее ему место в обществе – и это ему удается, ибо воли ему не занимать. Он верит, что чувств должны теперь уступить место рассудку. Но он еще не знает, что и этот отрезок пути когда-нибудь будет пройден, и все повторится сначала, хотя и на ином уровне. </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некая сила понуждает тебя оставить то, что ты имеешь, забыть о прежнем – о доме, о работе, о товарищах. Тебя переполняет энергия, и ты ищешь нового поприща для ее применения. Отправляйся же в путь, и пусть этот этап твоего путешествия станет для тебя открытием нового мира. Но помни, что Повозка несется быстро, а путь полон крутых поворотов! Пусть разум повелевает тобою, но не стремись совершенно избавиться от чувств и эмоций: без них твоя Повозка может опрокинуться</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ответах на большинство вопросов эта карта в прямом положении означает конец одного периода жизни и начало следующего, нового. В чисто практическом смысле это может быть смена места жительства или работы, просто путешествие или поездк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редко) Повозка может указывать на некую тайну, в которую лучше не проникать, даже просто вопрос, ответа на который добиваться не стоит, потому что вызванные им перемены могут быть катастрофическим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еревернутом положении – “еще не конец”, старый период хотя и заканчивается, но торопить события не надо, лучше подождать. Или: переезд, путешествие откладываются.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человек все-таки проник в ненужную ему тайну и теперь будет расплачиватьс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Бизнесмену пора приготовиться к крупным переменам в его бизнесе – таким, как мировое падение цен и спроса, ликвидация важнейших производителей или переход на совершенно новые технологи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VIII (XI)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ла</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Forc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Forc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ie Kraft</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t xml:space="preserve">Карта </w:t>
      </w:r>
      <w:r>
        <w:rPr>
          <w:rFonts w:eastAsia="Times New Roman Cyr" w:cs="Times New Roman Cyr" w:ascii="Times New Roman Cyr" w:hAnsi="Times New Roman Cyr"/>
          <w:i/>
          <w:iCs/>
        </w:rPr>
        <w:t>Силы</w:t>
      </w:r>
      <w:r>
        <w:rPr>
          <w:rFonts w:eastAsia="Times New Roman Cyr" w:cs="Times New Roman Cyr" w:ascii="Times New Roman Cyr" w:hAnsi="Times New Roman Cyr"/>
        </w:rPr>
        <w:t xml:space="preserve"> (VIII), одной из четырех аристотелевых добродетелей, в некоторых наборах занимает XI место: тогда восьмой считается карта </w:t>
      </w:r>
      <w:r>
        <w:rPr>
          <w:rFonts w:eastAsia="Times New Roman Cyr" w:cs="Times New Roman Cyr" w:ascii="Times New Roman Cyr" w:hAnsi="Times New Roman Cyr"/>
          <w:i/>
          <w:iCs/>
        </w:rPr>
        <w:t>Справедливости</w:t>
      </w:r>
      <w:r>
        <w:rPr>
          <w:rFonts w:eastAsia="Times New Roman Cyr" w:cs="Times New Roman Cyr" w:ascii="Times New Roman Cyr" w:hAnsi="Times New Roman Cyr"/>
        </w:rPr>
        <w:t>. Мы будем придерживаться современного порядка.</w:t>
      </w:r>
    </w:p>
    <w:p>
      <w:pPr>
        <w:pStyle w:val="Normal"/>
        <w:spacing w:lineRule="atLeast" w:line="120"/>
        <w:jc w:val="both"/>
        <w:rPr/>
      </w:pPr>
      <w:r>
        <w:rPr>
          <w:rFonts w:eastAsia="Times New Roman Cyr" w:cs="Times New Roman Cyr" w:ascii="Times New Roman Cyr" w:hAnsi="Times New Roman Cyr"/>
        </w:rPr>
        <w:tab/>
        <w:t>Карта Силы, именуемая также картой (</w:t>
      </w:r>
      <w:r>
        <w:rPr>
          <w:rFonts w:eastAsia="Times New Roman Cyr" w:cs="Times New Roman Cyr" w:ascii="Times New Roman Cyr" w:hAnsi="Times New Roman Cyr"/>
          <w:i/>
          <w:iCs/>
        </w:rPr>
        <w:t>Укрощенного) Льва</w:t>
      </w:r>
      <w:r>
        <w:rPr>
          <w:rFonts w:eastAsia="Times New Roman Cyr" w:cs="Times New Roman Cyr" w:ascii="Times New Roman Cyr" w:hAnsi="Times New Roman Cyr"/>
        </w:rPr>
        <w:t>, изображает женщину, играющую со львом. На голове у нее – венок из цветов, другой венок образует пояс. Над головой женщины часто помещается “лежащая восьмерка”, символ бесконечности. Лев тоже играет: он настроен смирно, хвост у него поджат, хотя все четыре лапы твердо упираются в землю.</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олицетворяет силу, но силу мягкую, женскую. Именно женщина помогает льву по-настоящему почувствовать себя львом. Хотя на карте изображены две противоположности, они существуют раздельно, не сливаясь друг с другом, а сохраняя свою первоначальную природу. Эта карта напоминает о Тантре – учении о женском начале как источнике мировой и индивидуальной энерги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рта Силы открывает вторую семерицу Старших Арканов. С нее начинается новый этап путешествия. Если прежде все казалось таким понятным и ясным, то теперь будущее кажется туманным, а настоящее – неоднозначным. Вещи превратились в символы. Разум не в состоянии проникнуть в их суть. Понять истинный смысл символов способно только подсознание, нужно лишь научиться ему доверять. </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не думай, что разум – основная часть твоей личности. Не забывай о своем теле, о его желаниях. Позаботься о нем, дай ему накопить достаточно энергии, чтобы поддержать разум, и тогда разум сможет побороть одолевающие его сомнения и дать выход подсознанию, которое лишь одно, пожалуй, способно указать тебе верный дальнейший путь</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она обозначает возможность добиться успеха и совет действовать мягко, ненавязчиво. Женщинам советует также умнее вести себя в отношениях с партнером, отвечая на все: “Да, дорогой, конечно”, и делая по-своему, а не вдаваясь в ненужные споры. Мужчинам – найти такую женщину, которая поможет им стать уверенными в себ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Людям, чересчур увлекающимся духовными исканиями, аскезой, или просто кабинетным ученым она рекомендует вспомнить о своем физическом теле, которое нужно упражнять, кормить и баловать прочими радостями жизн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неумение или неспособность действовать мягко, найти способ гармоничного сосуществования с другим человеком, отсюда – большая вероятность неудачи задуманного предприяти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Людям, увлекающимся радостями жизни, напоминает о необходимости духовных исканий и/или серьезной научной работ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Бизнесмену, которому грозит опасность, лучше как можно быстрее объединиться или хотя бы договориться о совместных действиях с какой-нибудь крупной фирмой, возможно, даже с конкурентом.</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IX </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шельник</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Hermit</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rmit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Eremit</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в монашеском одеянии держит в поднятой руке фонарь, в котором горит звезда. Другой рукой он опирается на золотой посох. Он сутул, потому что устал от трудов и забот, но спокоен. Он стоит на вершине горы, и вокруг него тоже одни лишь горы.</w:t>
      </w:r>
    </w:p>
    <w:p>
      <w:pPr>
        <w:pStyle w:val="Normal"/>
        <w:spacing w:lineRule="atLeast" w:line="120"/>
        <w:jc w:val="both"/>
        <w:rPr/>
      </w:pPr>
      <w:r>
        <w:rPr>
          <w:rFonts w:eastAsia="Times New Roman Cyr" w:cs="Times New Roman Cyr" w:ascii="Times New Roman Cyr" w:hAnsi="Times New Roman Cyr"/>
        </w:rPr>
        <w:tab/>
        <w:t xml:space="preserve">Карта Отшельника означает отказ от стремления к материальным и физическим благам, обращение к разуму и душе. Что пользы человеку, если он приобретет весь мир, а душе своей повредит? – спрашивал Иисус. Казалось бы, простая истина, однако чтобы ее понять, человеку нужна иногда целая жизнь. Потому и стар Отшельник, изображенный на карте. Лишь теперь он по-настоящему вступил на самый чистый из путей – путь познания, путь Дао и Будды. Глаза его обычно закрыты, ибо для того, чтобы увидеть свет Истины, ему уже не нужно земное зрение. Отсюда название этой карты в Египетском Таро: </w:t>
      </w:r>
      <w:r>
        <w:rPr>
          <w:rFonts w:eastAsia="Times New Roman Cyr" w:cs="Times New Roman Cyr" w:ascii="Times New Roman Cyr" w:hAnsi="Times New Roman Cyr"/>
          <w:i/>
          <w:iCs/>
        </w:rPr>
        <w:t>Внутренний Свет</w:t>
      </w:r>
      <w:r>
        <w:rPr>
          <w:rFonts w:eastAsia="Times New Roman Cyr" w:cs="Times New Roman Cyr" w:ascii="Times New Roman Cyr" w:hAnsi="Times New Roman Cyr"/>
        </w:rPr>
        <w:t>. Но достичь этого он смог лишь после многих поисков и искушений. Не будь у него золотого посоха, он, возможно, так и не дошел бы до вершины. Впрочем, теперь посох ему не нужен.</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арину эта карта называлась “Старик” и считалась олицетворением всепоглощающего Времени: вместо фонаря изображенный на ней человек держал песочные часы. Тогда она говорила не о мудрости, а о страхе и могла предвещать близкую смерть.</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пора оставить мелочные заботы и ставшие привычными развлечения: они мешают задуматься о душе. Каждому человеку требуется период уединения (“отшельничество”), чтобы разобраться наконец в себе самом</w:t>
      </w:r>
      <w:r>
        <w:rPr>
          <w:rFonts w:eastAsia="Times New Roman Cyr" w:cs="Times New Roman Cyr" w:ascii="Times New Roman Cyr" w:hAnsi="Times New Roman Cyr"/>
        </w:rPr>
        <w:t xml:space="preserve">.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зотериков и вообще людей, заботящихся о своем духовном росте, Отшельник может означать ощущение одиночества оттого, что его бывшие товарищи и близкие перестали понимать его: он ушел вперед, а они остались там же, где были. Поэтому общаться он может теперь лишь с такими же Отшельниками, но их мало, а поблизости может не быть вообще. Он может, конечно, вернуться назад, и старые друзья с радостью примут его, но на этом его духовное развитие закончится. Лучше иди вперед, говорит эта карта, покоряй следующие вершины, и ты найдешь новых друзе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людей обычных, например, девушки, брошенной парнем (“Вернется ли он?” Или: “Скоро ли я выйду замуж?”), означает просто одиночество, по крайней мере в ближайшее время, то есть ответ на такие бытовые вопросы будет отрицательным. Хотя та же карта дает ей и совет: займись пока лучше своим духовным ростом, используй отпущенное тебе одиночество для пользы дел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наоборот, Отшельник говорит, что девушка одна не останется, а возможно, и замуж выйдет в самом скором времени. Для эзотериков же он означает, что, увы, вершина еще не достигнута (возможно, путь был ошибочен), что творческого уединения нет и пока не предвидится. То есть результат получается скорее неблагоприятным.</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а Отшельник что так, что эдак неблагоприятен. Единственный совет – немедленно бросить тот бизнес, которым он занимается в данный момент, и переключиться на что-то друго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есо Фортуны</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Wheel of Fortun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Roue de Fortun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ad des Schicksals</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Колесо Фортуны</w:t>
      </w:r>
      <w:r>
        <w:rPr>
          <w:rFonts w:eastAsia="Times New Roman Cyr" w:cs="Times New Roman Cyr" w:ascii="Times New Roman Cyr" w:hAnsi="Times New Roman Cyr"/>
        </w:rPr>
        <w:t xml:space="preserve">, также </w:t>
      </w:r>
      <w:r>
        <w:rPr>
          <w:rFonts w:eastAsia="Times New Roman Cyr" w:cs="Times New Roman Cyr" w:ascii="Times New Roman Cyr" w:hAnsi="Times New Roman Cyr"/>
          <w:i/>
          <w:iCs/>
        </w:rPr>
        <w:t>Колесо Судьбы</w:t>
      </w:r>
      <w:r>
        <w:rPr>
          <w:rFonts w:eastAsia="Times New Roman Cyr" w:cs="Times New Roman Cyr" w:ascii="Times New Roman Cyr" w:hAnsi="Times New Roman Cyr"/>
        </w:rPr>
        <w:t xml:space="preserve"> или просто </w:t>
      </w:r>
      <w:r>
        <w:rPr>
          <w:rFonts w:eastAsia="Times New Roman Cyr" w:cs="Times New Roman Cyr" w:ascii="Times New Roman Cyr" w:hAnsi="Times New Roman Cyr"/>
          <w:i/>
          <w:iCs/>
        </w:rPr>
        <w:t>Судьба</w:t>
      </w:r>
      <w:r>
        <w:rPr>
          <w:rFonts w:eastAsia="Times New Roman Cyr" w:cs="Times New Roman Cyr" w:ascii="Times New Roman Cyr" w:hAnsi="Times New Roman Cyr"/>
        </w:rPr>
        <w:t xml:space="preserve">. В Египетском Таро – </w:t>
      </w:r>
      <w:r>
        <w:rPr>
          <w:rFonts w:eastAsia="Times New Roman Cyr" w:cs="Times New Roman Cyr" w:ascii="Times New Roman Cyr" w:hAnsi="Times New Roman Cyr"/>
          <w:i/>
          <w:iCs/>
        </w:rPr>
        <w:t>Сфинкс</w:t>
      </w:r>
      <w:r>
        <w:rPr>
          <w:rFonts w:eastAsia="Times New Roman Cyr" w:cs="Times New Roman Cyr" w:ascii="Times New Roman Cyr" w:hAnsi="Times New Roman Cyr"/>
        </w:rPr>
        <w:t>.</w:t>
      </w:r>
    </w:p>
    <w:p>
      <w:pPr>
        <w:pStyle w:val="Normal"/>
        <w:spacing w:lineRule="atLeast" w:line="120"/>
        <w:jc w:val="both"/>
        <w:rPr/>
      </w:pPr>
      <w:r>
        <w:rPr>
          <w:rFonts w:eastAsia="Times New Roman Cyr" w:cs="Times New Roman Cyr" w:ascii="Times New Roman Cyr" w:hAnsi="Times New Roman Cyr"/>
        </w:rPr>
        <w:tab/>
        <w:t>Это – первая из карт Старших Арканов, на которой вообще нет изображения человека</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Зато других символов на ней множество. В середине расположено колесо, украшенное различными буквами и знаками. Это, во-первых, четыре еврейские буквы, составляющие тетраграмму имени Божиего (Йод-Хе-Вав-Хе), и четыре латинские, образующие слово TORA – или TARO, если читать в обратном направлении. Во-вторых, на колесе изображены алхимические символы ртути, серы, воды и соли. По углам карты – фигурки ангела, быка, льва и орла, символы четырех евангелистов – Матфея, Луки, Марка и Иоанна. Еще на рисунке присутствует одна из змей, составлявших пояс Мага, один из Сфинксов с карты Повозки (наверху) и Германубис, добрый крылатый демон, немного похожий на собаку. В других вариантах этой карты наверху изображается Гануман, царь-обезьяна, хитроумный герой индийской мифологии, вместо Германубиса – богиня-кошка Баст, а вместо змея – Тифон, чудовище, считающееся олицетворением зл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старинных изображениях карты Судьбы можно видеть и фигурки людей: одних ее колесо возносит вверх, к славе, других безжалостно сбрасывает вниз.</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крутится в этом мире подобно колесу, говорит эта карта. Все меняется и все возвращается на круги своя. Нет ничего постоянного, кроме твоего собственного “Я”, но и оно меняется с течением времени. Не все зависит от человеческих желаний: есть некая цепь случайностей, неведомая игра Судьбы, “фактор неопределенности”, который нельзя не учитывать, составляя планы на будущее – недаром Альтернативный расклад всегда раскладывается по формуле n+1.</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кажется, все смешалось теперь и в твоем доме тоже, ты больше ничего не понимаешь; но в жизни все повторяется – и мысли, и чувства, и события. Колесо Фортуны набирает скорость: берегись вмешиваться в ход событий, не делай лишних движений, иначе снесет! Стремись к центру колеса, к его единственной неподвижной точке – твоему собственному “Я”. Остановись и наблюдай. Взгляни на свои проблемы оком стороннего наблюдателя: только так ты найдешь их решение</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выпадает людям, ощущающим неуверенность в себе, в своих силах, в завтрашнем дне; в таких случаях она как раз и дает совет, набранный выше курсивом: твоя единственная, самая надежная опора – ты сам. Будь верен себе, и все будет в порядк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ответе на вопрос, чем закончится то или иное дело, или стоит ли за него браться, прогноз в целом положительный, а совет аналогичен: не изменяй своим принципам, и все получится прекрасн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же в перевернутом виде она означает почти то же самое (колесо-то круглое – как его ни верти, результат один): успех, если человек останется верен себе, вернется к своему истинному “Я”. Но тут есть один нюанс: перевернутое Колесо означает неизбежность перемен. Если у вас сейчас “темная полоса”, значит, скоро все обернется к лучшему. А если светлая, то приготовьтесь к ухудшению ситуации. Это закономерно, и бояться этого не стоит: нужно просто отметить для себя, что полоса удач заканчивается, и какое-то время придется терпеть неудач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олесо Фортуны для бизнесмена – лишь признак перехода от удач к неудачам или наоборот.</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I (VIII)</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раведливость</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Justic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Justic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Gerechtigkeit</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Справедливость</w:t>
      </w:r>
      <w:r>
        <w:rPr>
          <w:rFonts w:eastAsia="Times New Roman Cyr" w:cs="Times New Roman Cyr" w:ascii="Times New Roman Cyr" w:hAnsi="Times New Roman Cyr"/>
        </w:rPr>
        <w:t xml:space="preserve">, иногда также </w:t>
      </w:r>
      <w:r>
        <w:rPr>
          <w:rFonts w:eastAsia="Times New Roman Cyr" w:cs="Times New Roman Cyr" w:ascii="Times New Roman Cyr" w:hAnsi="Times New Roman Cyr"/>
          <w:i/>
          <w:iCs/>
        </w:rPr>
        <w:t>Правосудие</w:t>
      </w:r>
      <w:r>
        <w:rPr>
          <w:rFonts w:eastAsia="Times New Roman Cyr" w:cs="Times New Roman Cyr" w:ascii="Times New Roman Cyr" w:hAnsi="Times New Roman Cyr"/>
        </w:rPr>
        <w:t>, что неправильно, ибо эта карта соответствует очередной аристотелевой добродетели, а правосудие есть скорее сфера социального действия, чем качество, и к тому же на карте, согласно традиции, изображена не богиня правосудия Фемида, а ее дочь Дике, олицетворявшая правый суд, то есть именно справедливость.</w:t>
      </w:r>
    </w:p>
    <w:p>
      <w:pPr>
        <w:pStyle w:val="Normal"/>
        <w:spacing w:lineRule="atLeast" w:line="120"/>
        <w:jc w:val="both"/>
        <w:rPr/>
      </w:pPr>
      <w:r>
        <w:rPr>
          <w:rFonts w:eastAsia="Times New Roman Cyr" w:cs="Times New Roman Cyr" w:ascii="Times New Roman Cyr" w:hAnsi="Times New Roman Cyr"/>
        </w:rPr>
        <w:tab/>
        <w:t xml:space="preserve">Карта изображает женщину в простом наряде, без украшений; в одной руке у нее меч, в другой – весы: недаром в Египетском Таро эта карта называется </w:t>
      </w:r>
      <w:r>
        <w:rPr>
          <w:rFonts w:eastAsia="Times New Roman Cyr" w:cs="Times New Roman Cyr" w:ascii="Times New Roman Cyr" w:hAnsi="Times New Roman Cyr"/>
          <w:i/>
          <w:iCs/>
        </w:rPr>
        <w:t>Равновесие и Меч</w:t>
      </w:r>
      <w:r>
        <w:rPr>
          <w:rFonts w:eastAsia="Times New Roman Cyr" w:cs="Times New Roman Cyr" w:ascii="Times New Roman Cyr" w:hAnsi="Times New Roman Cyr"/>
        </w:rPr>
        <w:t xml:space="preserve">. Справа и слева от нее – колонны, за спиной – занавес, как у Жрицы, только ничем не разукрашенный. Иногда на голове у нее изображается корона.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подтверждает открытие, уже сделанное человеком, ее вытянувшим: да, в мире все обстоит именно так, как он это видит теперь, все оказалось иначе, чем казалось прежде; но ведь и он сам оказался совсем не таков, каким считал себя раньше. Требующий от богов справедливости не должен забывать, что первый счет будет предъявлен ему самому. “Ибо каким судом судите, таким и вас будут судить, и какою мерою мерите, такою и вас будут мерить”, говорил Иисус.</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будь честен с самим собой: ведь ты уже знаешь, что за все придется отвечать. Ты сам стремился узнать истину – что делать, если она лишила тебя последних иллюзий? Это больно, конечно, но не стоит отчаиваться. Лучше взять себя в руки и принять мир таким, каков он есть. А вот о самом себе стоит задуматься глубже: следует ли продолжать ту жизнь, которую ты вел до сих пор? Но рассчитайся прежде со старыми долгами</w:t>
      </w:r>
      <w:r>
        <w:rPr>
          <w:rFonts w:eastAsia="Times New Roman Cyr" w:cs="Times New Roman Cyr" w:ascii="Times New Roman Cyr" w:hAnsi="Times New Roman Cyr"/>
        </w:rPr>
        <w:t>...</w:t>
      </w:r>
    </w:p>
    <w:p>
      <w:pPr>
        <w:pStyle w:val="Normal"/>
        <w:spacing w:lineRule="atLeast" w:line="120"/>
        <w:jc w:val="both"/>
        <w:rPr/>
      </w:pPr>
      <w:r>
        <w:rPr>
          <w:rFonts w:eastAsia="Times New Roman Cyr" w:cs="Times New Roman Cyr" w:ascii="Times New Roman Cyr" w:hAnsi="Times New Roman Cyr"/>
        </w:rPr>
        <w:tab/>
        <w:t xml:space="preserve">И в раскладе она означает (прямая), что космическое равновесие </w:t>
      </w:r>
      <w:r>
        <w:rPr>
          <w:rFonts w:eastAsia="Times New Roman Cyr" w:cs="Times New Roman Cyr" w:ascii="Times New Roman Cyr" w:hAnsi="Times New Roman Cyr"/>
          <w:i/>
          <w:iCs/>
        </w:rPr>
        <w:t>будет восстановлено</w:t>
      </w:r>
      <w:r>
        <w:rPr>
          <w:rFonts w:eastAsia="Times New Roman Cyr" w:cs="Times New Roman Cyr" w:ascii="Times New Roman Cyr" w:hAnsi="Times New Roman Cyr"/>
        </w:rPr>
        <w:t>, причем в самом скором времени. Кто бы ни совершил дурной поступок, ему придется расплатиться за это, а пострадавший будет вознагражден. Если пострадал спрашивающий, значит, карта дает ему благоприятный прогноз; если же он сам нарушил равновесие, он будет наказан.</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ыденном плане она может означать судебное дело и выигрыш его для спрашивающего. Если спрашивают о том, стоит ли вчинять иск, прямая карта Справедливости говорит, что стоит: вы выиграет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она означает нарушение космического равновесия. Это может быть констатация факта (спрашивающий совершил дурной поступок) или предостережение. В обыденном плане – заведомый проигрыш судебного дела, обвинительный приговор.</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Смысл предсказания этой карты для бизнесмена ясен из предыдущег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II</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ешенный</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Hanged Man (The Traitor)</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Pendu (le Traitr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Gehдngte</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асивый юноша подвешен за правую ногу на Т-образном кресте, сколоченном из свежесрубленных деревин. Руки его связаны за спиной – казалось бы, он должен страдать; но лицо его выражает умиротворенность, а левая нога свободно закинута за правую. Лицо излучает сияние, ибо он носит в себе свет.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ыденном плане Повешенный – это Учащийся: ведь, с одной стороны, учение – всегда принуждение, ограничение свободы, хоть и временное. С другой же это – новый, возможно, прямо противоположный привычному взгляд на вещи. В трансцендентном же плане это – Посвященный, познавший мистическую сторону вещей, но осознавший и невозможность вмешательства в их ход, а потому покоящийся, отдыхающий. Временные неудобства уже не в силах смутить его душ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то эту карту называли “Предатель” (предателей вешали именно так) и истолковывали в прямом смысле, как угрозу предательства или наказания за него. Однако название “Повешенный” появляется уже в XVI веке, а одно из французских наименований карты, Potence, прямо указывает на иное ее значение, ведь “потенцированием” называется возведение в новую степень, а в гомеопатии так называют процесс изготовления медикаментов, превращение ядов в лекарства.</w:t>
      </w:r>
    </w:p>
    <w:p>
      <w:pPr>
        <w:pStyle w:val="Normal"/>
        <w:spacing w:lineRule="atLeast" w:line="120"/>
        <w:jc w:val="both"/>
        <w:rPr/>
      </w:pPr>
      <w:r>
        <w:rPr>
          <w:rFonts w:eastAsia="Times New Roman Cyr" w:cs="Times New Roman Cyr" w:ascii="Times New Roman Cyr" w:hAnsi="Times New Roman Cyr"/>
        </w:rPr>
        <w:tab/>
        <w:t xml:space="preserve">В Египетском Таро ее называют </w:t>
      </w:r>
      <w:r>
        <w:rPr>
          <w:rFonts w:eastAsia="Times New Roman Cyr" w:cs="Times New Roman Cyr" w:ascii="Times New Roman Cyr" w:hAnsi="Times New Roman Cyr"/>
          <w:i/>
          <w:iCs/>
        </w:rPr>
        <w:t>Жертва</w:t>
      </w:r>
      <w:r>
        <w:rPr>
          <w:rFonts w:eastAsia="Times New Roman Cyr" w:cs="Times New Roman Cyr" w:ascii="Times New Roman Cyr" w:hAnsi="Times New Roman Cyr"/>
        </w:rPr>
        <w:t>, хотя современное значение Повешенного (в прямом положении) в том и состоит, что от тебя не требуется жертвы, она излишн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в твою жизнь пришло новое. Сейчас оно кажется тебе странным, необъяснимым; с тобой происходят неожиданные вещи, случается то, что не могло случиться. Но пусть это тебя не смущает: будь открыт всему новому, взгляни на мир иначе. Если мир перевернулся, ты тоже встань на голову! Учись, терпи, сохраняй ясность духа – и жд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практике эта карта означает необходимость учиться новому. Таким образом, это одна из карт, дающих положительный ответ на вопросы вроде: “поступит ли ребенок в институт?” Однако и людям взрослым она советует не держаться за старые представления, а попробовать найти новую точку зрения.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человек не готов воспринимать новое, поэтому учеба и пересмотр старых взглядов маловероятн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а прямой Повешенный – это чаще всего совет начать осваивать новые области бизнеса. Если же он перевернут, то одно из двух: либо фирма богата и сильна, и тогда ей надо стоять на своем, не меняя ни буквы в ранее заключенных договорах (тогда она победит), либо же это маленькая фирма, которая многим рискует, и тогда ей лучше сразу сдаться “на милость победителя”, то есть того, кто первым пришел и предложил энную сумму денег.</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III</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рть</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Death</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Mort</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Tod</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Смерть во всех вариантах карт изображается в виде скелета, пешего или конного, в монашеской рясе или рыцарских доспехах, а иногда и без ничего. В некоторых вариантах ее окружают другие фигуры – люди, которых она забирает с собой: богач и бедняк, старик и ребенок, воин и епископ. В руках она держит косу, лук со стрелами или черное знамя, на котором изображен белый цветок с пятью лепестками. На заднем плане часто изображается река, отделяющая наш мир от царства теней; у ее берега – лодка. Но на самом горизонте всегда изображается заходящее (или восходящее?) Солнц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эти символы говорят о том, что смерть и жизнь неразделимы, одна обуславливает другую; следует ли считать концом то, что в то же время является началом? Традиционное представление о “смерти” связано с чувством страха; совершенно изгнать этот страх нельзя, но можно его преодолеть с помощью иного чувства. Недаром в астрологическом плане карта Смерти соответствует знаку Скорпиона – знаку не только смерти, но и любв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ее и не считают предвестником физической смерти: на это указывают другие карты. Карта Смерти, предпоследняя (не последняя!) карта второй семерицы, указывает на предстоящее или уже начавшееся обновление личности.</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близок к завершению еще один этап жизни. В самое ближайшее время в тебе созреет совершенно новая личность. Иными станут мысли, представления; появятся иные друзья. Неизменной останется лишь та искорка жизни, которую часто называют душой; на самом деле это лишь творческая сила, способная создавать новое. Она-то и переходит из воплощения в воплощение</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часто выпадает людям, дошедшим до определенного возрастного рубежа – 14, 21, 24 года, 36 лет, 42, 48, 60-63 года и т.д., когда происходит трансформация личности, переход в новое качество. Как совет, она означает: не надо бояться предстоящих перемен, не надо задерживать их. Они нужны для твоего дальнейшего рост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может означать, что такая трансформация уже произошла недавно (позиция прошлого), или что перемены, наоборот, торопить не следует: они произойдут в свое врем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а – совет немедленно закрыть фирму, если она сравнительно маленькая, и открыть новую где-нибудь в другом месте; если фирма крупная, то переименоваться (перерегистрироватьс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IV</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меренность</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Temperanc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Tempйranc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ie MдЯigkeit</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Умеренность</w:t>
      </w:r>
      <w:r>
        <w:rPr>
          <w:rFonts w:eastAsia="Times New Roman Cyr" w:cs="Times New Roman Cyr" w:ascii="Times New Roman Cyr" w:hAnsi="Times New Roman Cyr"/>
        </w:rPr>
        <w:t xml:space="preserve">, иногда </w:t>
      </w:r>
      <w:r>
        <w:rPr>
          <w:rFonts w:eastAsia="Times New Roman Cyr" w:cs="Times New Roman Cyr" w:ascii="Times New Roman Cyr" w:hAnsi="Times New Roman Cyr"/>
          <w:i/>
          <w:iCs/>
        </w:rPr>
        <w:t>Воздержание</w:t>
      </w:r>
      <w:r>
        <w:rPr>
          <w:rFonts w:eastAsia="Times New Roman Cyr" w:cs="Times New Roman Cyr" w:ascii="Times New Roman Cyr" w:hAnsi="Times New Roman Cyr"/>
        </w:rPr>
        <w:t>, что неправильно, потому что в виду имеется опять-таки одна из четырех важнейших, по Аристотелю, добродетелей.</w:t>
      </w:r>
    </w:p>
    <w:p>
      <w:pPr>
        <w:pStyle w:val="Normal"/>
        <w:spacing w:lineRule="atLeast" w:line="120"/>
        <w:jc w:val="both"/>
        <w:rPr/>
      </w:pPr>
      <w:r>
        <w:rPr>
          <w:rFonts w:eastAsia="Times New Roman Cyr" w:cs="Times New Roman Cyr" w:ascii="Times New Roman Cyr" w:hAnsi="Times New Roman Cyr"/>
        </w:rPr>
        <w:tab/>
        <w:t xml:space="preserve">Карта изображает женщину, держащую в руках два кубка (кувшина): из одного в другой переливается вода, символизируя вечный круговорот энергии во Вселенной. Отсюда – ее название в Египетском Таро: </w:t>
      </w:r>
      <w:r>
        <w:rPr>
          <w:rFonts w:eastAsia="Times New Roman Cyr" w:cs="Times New Roman Cyr" w:ascii="Times New Roman Cyr" w:hAnsi="Times New Roman Cyr"/>
          <w:i/>
          <w:iCs/>
        </w:rPr>
        <w:t>Два Сосуда</w:t>
      </w:r>
      <w:r>
        <w:rPr>
          <w:rFonts w:eastAsia="Times New Roman Cyr" w:cs="Times New Roman Cyr" w:ascii="Times New Roman Cyr" w:hAnsi="Times New Roman Cyr"/>
        </w:rPr>
        <w:t>. За плечами у нее два крыла: это – Ангел Времени, “Солнечный гений”. как называли ее в старину. На груди украшение в виде треугольника, заключенного в квадрат: символ духа, сокрытого в материи. Обычно ее изображают стоящей на берегу реки или прямо на поверхности воды, и тени она не имеет.</w:t>
      </w:r>
    </w:p>
    <w:p>
      <w:pPr>
        <w:pStyle w:val="Normal"/>
        <w:spacing w:lineRule="atLeast" w:line="120"/>
        <w:jc w:val="both"/>
        <w:rPr/>
      </w:pPr>
      <w:r>
        <w:rPr>
          <w:rFonts w:eastAsia="Times New Roman Cyr" w:cs="Times New Roman Cyr" w:ascii="Times New Roman Cyr" w:hAnsi="Times New Roman Cyr"/>
        </w:rPr>
        <w:tab/>
        <w:t>Она (или он) прошла царство теней, оставив далеко позади и свое тело, и свою тень, и свое прошлое. Теперь она сосредотачивается перед полетом в будущее, собираясь с силами, которых осталось немного, но достаточно, чтобы добраться до цели – до царства света и солнца. Река, перед которой она стоит – одна из рек подземного царства, но не Лета, река забвения, а Стикс, водами которой клялись греческие боги. Это дает ей надежду</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Умеренности – последняя карта второй семерицы, также означающая конец одного жизненного этапа и скорое начало следующег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сосредоточься, соберись с силами и будь милосерд к окружающим тебя людям. Тебе предстоит перемена в судьбе, возможно, далекое путешествие. Но пока наступила передышка. Используй же ее, чтобы еще раз подумать: что же возьмешь ты с собой из прошлого в будуще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а, говорит эта карта (в прямом положении), сейчас тебе приходится трудно – и кажется, что не хватит сил дойти до цели. Но тут надо вспомнить известный принцип “школы выживания”: ну еще хоть десять шагов, еще хоть пять, хоть один шаг! И еще один, самый последний. И – смотри! – вот ты и дошел до цел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ответе на вопрос об исходе задуманного дела обещает успех лишь тому, у кого хватит терпения и выдержк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иных ситуациях может означать успешные контакты за границей: поездки, деловые взаимоотношения или даже переселение “на постоянное место жительства”.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конечно, она может иметь буквальное значение: “ничего слишком”, как говорили древние, то есть следует соблюдать умеренность во всем (иначе сил не хватит достичь цел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сил дойти до цели не хватит, поэтому от задуманного лучше отказаться. Контакты с зарубежными странами неудачн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 излишества, которые, как известно, вредн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ля бизнесмена перевернутая Умеренность – совет временно умерить свои аппетиты, затихнуть, “заморозить” фирму и переждать месяца три, если не больше.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V</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иавол</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Devil</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Diabl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Teufel</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t xml:space="preserve">В Египетском Таро – древнегреческое чудовище </w:t>
      </w:r>
      <w:r>
        <w:rPr>
          <w:rFonts w:eastAsia="Times New Roman Cyr" w:cs="Times New Roman Cyr" w:ascii="Times New Roman Cyr" w:hAnsi="Times New Roman Cyr"/>
          <w:i/>
          <w:iCs/>
        </w:rPr>
        <w:t>Тифон</w:t>
      </w:r>
      <w:r>
        <w:rPr>
          <w:rFonts w:eastAsia="Times New Roman Cyr" w:cs="Times New Roman Cyr" w:ascii="Times New Roman Cyr" w:hAnsi="Times New Roman Cyr"/>
        </w:rPr>
        <w:t>, отождествляемое с Сетом, которого считают “богом зла”, хотя Сет был и мудр (недаром его изображают в виде крокодила или иной рептилии), и доблестен в битве, помогая Ра сражаться с врагам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этой карте всегда изображается злой гений – демон, дьявол, огромный, хвостатый, с крыльями, как у летучей мыши; между рогов у него часто рисуют перевернутую пентаграмму (пятиконечную звезду), которую в старину тоже считали знаком зла, хотя это всего лишь знак ограниченности нашего познания. В руке – факел. В старинных версиях карт его изображали со “вторым лицом”, которым заканчивается нижняя часть туловища – фрейдистским символом подсознательных влечений, как сказали бы мы сегодн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иавол стоит или восседает на камне, к которому прикованы цепью обнаженные мужчина и женщина – Адам и Ева с карты Влюбленных. Впрочем, их позы и лица не говорят о страдании. Наоборот, они выглядят даже довольными судьбо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открывает третью семерицу Старших Арканов. Она соответствует зодиакальному знаку Козерога. Но Козерог не противоположен Близнецам на небесном своде, а составляет с ним аспект квинконса, означающий скорее конструктивное взаимодействие, творческий союз, чем противоборство. Карта Диавола символизирует “искушения” – влечения, о которых часто забывают намеренно – или просто не желают признавать их, и тогда они дают о себе знать самым неожиданным образом. Единственный способ бороться с этим – не избегать “запретного”, а принять его таким, каково оно есть, пройти через него и оставить позади: не так страшен черт, как его малюют.</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ты думаешь, это дьявол захватил в плен твою душу? Тебе кажется, что вырваться из порочного круга невозможно? Но взгляни на карту: цепь не сжимает шеи изображенных на ней людей, а лежит свободно. Стоит снять ее – и плену конец! Что бы ни олицетворяла для тебя эта цепь: секс, игру, алкоголь или что-то еще, – наложил ее на себя ты сам. И снять можешь тоже ты сам. Начиная новый этап жизни, можно, конечно, дать волю своим увлечениям – но не затянулась ли эта “увертюр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арину считалось, что Диавол – это и есть черт с рогами, вмешивающийся в человеческие дела и подталкивающий свои жертвы к дурным поступкам (“бес попутал”). Теперь же эта карта считается символом испытания, “вызова” (challenge), как говорят англосаксы, некоего экзамена, который человек должен сдать, чтобы проверить свои силы и подняться на новый уровень осознания себя и мира.</w:t>
      </w:r>
    </w:p>
    <w:p>
      <w:pPr>
        <w:pStyle w:val="Normal"/>
        <w:spacing w:lineRule="atLeast" w:line="120"/>
        <w:jc w:val="both"/>
        <w:rPr/>
      </w:pPr>
      <w:r>
        <w:rPr>
          <w:rFonts w:eastAsia="Times New Roman Cyr" w:cs="Times New Roman Cyr" w:ascii="Times New Roman Cyr" w:hAnsi="Times New Roman Cyr"/>
        </w:rPr>
        <w:tab/>
        <w:t xml:space="preserve">Таким экзаменом или испытанием может стать что угодно – рискованное предприятие, решение пойти на обострение конфликта или, действительно, алкоголь, наркотики, супружеская измена. Фокус в том, что экзамен </w:t>
      </w:r>
      <w:r>
        <w:rPr>
          <w:rFonts w:eastAsia="Times New Roman Cyr" w:cs="Times New Roman Cyr" w:ascii="Times New Roman Cyr" w:hAnsi="Times New Roman Cyr"/>
          <w:i/>
          <w:iCs/>
        </w:rPr>
        <w:t>нужно</w:t>
      </w:r>
      <w:r>
        <w:rPr>
          <w:rFonts w:eastAsia="Times New Roman Cyr" w:cs="Times New Roman Cyr" w:ascii="Times New Roman Cyr" w:hAnsi="Times New Roman Cyr"/>
        </w:rPr>
        <w:t xml:space="preserve"> сдать, нужно пройти через него сознательно, – и, если карта в прямом положении, это будет лишь способствовать росту и освобождению от искушений на будуще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она перевернута, то человек либо не сдаст экзамена (струсит или провалится), либо не сможет освободиться от зависимости, в которую попал, по крайней мере в ближайшее врем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а Диавол в прямом положении – совет ответить шантажом на шантаж, угрозой на угрозу: враги слабее его, они отступят, если не переставать давить на них. Перевернутый, наоборот, советует пойти на компромисс или на уступк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VI</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ашня</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Tower (The Thunderbolt)</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Maison-Dieu</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Turm (der Blitz)</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t xml:space="preserve">Все старинные названия этой карты – </w:t>
      </w:r>
      <w:r>
        <w:rPr>
          <w:rFonts w:eastAsia="Times New Roman Cyr" w:cs="Times New Roman Cyr" w:ascii="Times New Roman Cyr" w:hAnsi="Times New Roman Cyr"/>
          <w:i/>
          <w:iCs/>
        </w:rPr>
        <w:t>Разрушаемая Башня, Сгоревший Храм, Пламя</w:t>
      </w:r>
      <w:r>
        <w:rPr>
          <w:rFonts w:eastAsia="Times New Roman Cyr" w:cs="Times New Roman Cyr" w:ascii="Times New Roman Cyr" w:hAnsi="Times New Roman Cyr"/>
        </w:rPr>
        <w:t xml:space="preserve"> и даже французское </w:t>
      </w:r>
      <w:r>
        <w:rPr>
          <w:rFonts w:eastAsia="Times New Roman Cyr" w:cs="Times New Roman Cyr" w:ascii="Times New Roman Cyr" w:hAnsi="Times New Roman Cyr"/>
          <w:i/>
          <w:iCs/>
        </w:rPr>
        <w:t>Le Temple foudroyй</w:t>
      </w:r>
      <w:r>
        <w:rPr>
          <w:rFonts w:eastAsia="Times New Roman Cyr" w:cs="Times New Roman Cyr" w:ascii="Times New Roman Cyr" w:hAnsi="Times New Roman Cyr"/>
        </w:rPr>
        <w:t xml:space="preserve"> – “Храм, пораженный молнией” – напоминают об одном и том же событии – об уничтожении Иерусалимского храма, последнего оплота иудейской веры, императором Титом девятого числа месяца Аба в 70 г. нашей эры. Название </w:t>
      </w:r>
      <w:r>
        <w:rPr>
          <w:rFonts w:eastAsia="Times New Roman Cyr" w:cs="Times New Roman Cyr" w:ascii="Times New Roman Cyr" w:hAnsi="Times New Roman Cyr"/>
          <w:i/>
          <w:iCs/>
        </w:rPr>
        <w:t>Богадельня</w:t>
      </w:r>
      <w:r>
        <w:rPr>
          <w:rFonts w:eastAsia="Times New Roman Cyr" w:cs="Times New Roman Cyr" w:ascii="Times New Roman Cyr" w:hAnsi="Times New Roman Cyr"/>
        </w:rPr>
        <w:t xml:space="preserve">, принятое в некоторых русских изданиях, представляет собой ошибочный перевод французского </w:t>
      </w:r>
      <w:r>
        <w:rPr>
          <w:rFonts w:eastAsia="Times New Roman Cyr" w:cs="Times New Roman Cyr" w:ascii="Times New Roman Cyr" w:hAnsi="Times New Roman Cyr"/>
          <w:i/>
          <w:iCs/>
        </w:rPr>
        <w:t>La Maison-Dieu</w:t>
      </w:r>
      <w:r>
        <w:rPr>
          <w:rFonts w:eastAsia="Times New Roman Cyr" w:cs="Times New Roman Cyr" w:ascii="Times New Roman Cyr" w:hAnsi="Times New Roman Cyr"/>
        </w:rPr>
        <w:t xml:space="preserve"> “Дом Божий”, означающего прежде всего </w:t>
      </w:r>
      <w:r>
        <w:rPr>
          <w:rFonts w:eastAsia="Times New Roman Cyr" w:cs="Times New Roman Cyr" w:ascii="Times New Roman Cyr" w:hAnsi="Times New Roman Cyr"/>
          <w:i/>
          <w:iCs/>
        </w:rPr>
        <w:t>Храм</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карте мы видим высокую башню с короной вместо купола; ее окружают тучи, молния поражает ее вершину, так что башня дает трещину, а корона накренилась и готова упасть. Из окон вырывается пламя. Иногда на карте изображаются человеческие фигуры: они летят вниз, под ними разверзается пропасть.</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символизирует полный крах, распад всего, что до сих пор составляло основу существования, переворот представлений о мире, бессилие перед грозной волей небес. Но это также и катарсис, очищение души от отягчавших ее грехов и страданий.</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ты построил свой дом на песке. То, что ты считал незыблемой основой жизни, оказалось иллюзией и внезапно рассыпалось, как карточный домик. Все твои труды пропали даром. Не пытайся восстановить разрушенное: это уже не удастся. Лучше пережди, переживи свое отчаяние – и принимайся строить новый дом. Скоро ты почувствуешь, как в тебя вливаются новые силы</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Башня выпадает людям, действительно пережившим крах чего-то старого и привычного (работа, брак, вера в авторитеты) или ожидающим такого краха. Однако в прямом положении она говорит о необходимости этих перемен, ибо нельзя построить новое, не разрушив старого. А старое уже отжило, и реанимировать его – пустая трата времени и сил. Оказавшись в позиции прошлого, Башня может означать, что этап разрушения уже позади и пора начинать строить ново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чисто бытовом плане может означать просто конфликт, даже скандал, однако и скандал бывает необходим, чтобы добиться истин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Башня может иметь и буквальное значение, т.е. указывать на какой-то дом или строение, а также на исходящую от них опасность.</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на, наоборот, не советует торопиться с разрушением старых отношений и связей, лучше решить дело миром, избегая скандалов и конфликтов.</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а – совет бросить все и бежать, прихватив всю кассу, – или же, наоборот, нанять хорошего юриста и передать дело в суд, потому что шансы на выигрыш в обоих случаях выше, чем если просто сидеть и ждать, чем все закончитс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VII</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езда</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Star</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s Etoiles</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Stern</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эта карта изображает женщину, одетую или обнаженную, стоящую на одном колене перед водоемом. В руках у нее тоже два кувшина, но вода не переливается из одного в другой, как на карте Умеренности (XIV), а изливается в водоем или на землю. Вокруг нее – живописная местность; вдали на дереве сидит певчая птица. Небо чистое, в нем видны одна большая и семь маленьких звезд, каждая с восемью лучами.</w:t>
      </w:r>
    </w:p>
    <w:p>
      <w:pPr>
        <w:pStyle w:val="Normal"/>
        <w:spacing w:lineRule="atLeast" w:line="120"/>
        <w:jc w:val="both"/>
        <w:rPr/>
      </w:pPr>
      <w:r>
        <w:rPr>
          <w:rFonts w:eastAsia="Times New Roman Cyr" w:cs="Times New Roman Cyr" w:ascii="Times New Roman Cyr" w:hAnsi="Times New Roman Cyr"/>
        </w:rPr>
        <w:tab/>
        <w:t xml:space="preserve">Ноги женщины не касаются земли, а сама она не отбрасывает тени. Уснув в одном мире, она проснулась в другом: для того, чтобы до него добраться, ей оказались не нужны ни усилия, ни крылья. Она еще не поняла, какая сила перенесла ее сюда, в страну ее снов и мечтаний, но догадывается о существовании этой силы: ведь восемь звезд у нее над головой связаны и с </w:t>
      </w:r>
      <w:r>
        <w:rPr>
          <w:rFonts w:eastAsia="Times New Roman Cyr" w:cs="Times New Roman Cyr" w:ascii="Times New Roman Cyr" w:hAnsi="Times New Roman Cyr"/>
          <w:i/>
          <w:iCs/>
        </w:rPr>
        <w:t>восьмой</w:t>
      </w:r>
      <w:r>
        <w:rPr>
          <w:rFonts w:eastAsia="Times New Roman Cyr" w:cs="Times New Roman Cyr" w:ascii="Times New Roman Cyr" w:hAnsi="Times New Roman Cyr"/>
        </w:rPr>
        <w:t xml:space="preserve"> картой – картой Силы. Сила переполняет женщину, достигшую наконец желанной цели, обетованной земли – но оказалось, что та не нуждается в ней, и чудесная сила тратится понапрасну: вода бесцельно уходит в и без того полный водое или в ненасытную землю.</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 лишь цветущее дерево и певчая птица показывают, что на самом деле теряется не все: отданное пусть незаметно, не сразу, в иной форме, но возвращается.</w:t>
      </w:r>
    </w:p>
    <w:p>
      <w:pPr>
        <w:pStyle w:val="Normal"/>
        <w:spacing w:lineRule="atLeast" w:line="120"/>
        <w:jc w:val="both"/>
        <w:rPr/>
      </w:pPr>
      <w:r>
        <w:rPr>
          <w:rFonts w:eastAsia="Times New Roman Cyr" w:cs="Times New Roman Cyr" w:ascii="Times New Roman Cyr" w:hAnsi="Times New Roman Cyr"/>
        </w:rPr>
        <w:tab/>
        <w:t xml:space="preserve">Иногда эту карту называют также </w:t>
      </w:r>
      <w:r>
        <w:rPr>
          <w:rFonts w:eastAsia="Times New Roman Cyr" w:cs="Times New Roman Cyr" w:ascii="Times New Roman Cyr" w:hAnsi="Times New Roman Cyr"/>
          <w:i/>
          <w:iCs/>
        </w:rPr>
        <w:t>Звездой Магов</w:t>
      </w:r>
      <w:r>
        <w:rPr>
          <w:rFonts w:eastAsia="Times New Roman Cyr" w:cs="Times New Roman Cyr" w:ascii="Times New Roman Cyr" w:hAnsi="Times New Roman Cyr"/>
        </w:rPr>
        <w:t>, сиволизирующей единство планет, стихий и иных сил природы; правда, по традиции Звезда Магов считается не восьми-, а семиконечной. Восьмой луч напоминает о мистической взаимосвязи знака Водолея со знаком Скорпиона, символом любви и смерти: Водолей творит, Скорпион же реализует. Он реализует лишь тысячную долю замыслов и надежд Водолея, но зато одаряет их бессмертием.</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ты пытался обрести гармонию с окружающим миром, был готов поделиться всем, что имеешь – и убедился, что это никому не нужно. Но не отчаивайся! Продолжай помогать другим, потому что силы у тебя не убудет: что ты отдал, то останется твоим. Лишь то, что ты утаил, пропадет навсегда</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она может означать несколько вещей. Человеку отчаявшемуся, расстроенному чем-то она советует верить в свою звезду и следовать ей. В чисто житейских ситуациях может символизировать “свет в конце тоннеля”, скорое улучшение ситуации. Ее можно истолковать и как ожидающую человека награду – вознаграждение за самоотверженный труд, за перенесенные страдания, за добрый поступок. На бытовом уровне это может быть награда в буквальном смысле (орден), для военного – повышение в звании (новая звездочка на погонах).</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перспектива не столь благоприятна: скорого улучшения ситуации ожидать не приходится, награды тоже. Совет же, который дает эта карта, заключается в единении с Космосом, в достижении внутренней гармонии и мира с самим собой. На практике это может означать рекомендацию обратиться к одной из гармонизирующих техник – ушу, цигун, рейки и т.д.</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касается бизнесменов, то вообще-то это не их карта; но если уж она выпала, то совет: либо немедленно заняться обеспечением себе места в Госдуме (парламенте области, городской мэрии, сельсовете), либо же сделать ставку на благотворительность – жертвовать как можно больше на церковь, детские больницы, школы и т.п., по крайней мере в течение ближайших шести месяцев.</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VIII</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уна</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Moon</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a Lune</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er Mond</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Огромная круглая Луна ярко освещает землю и реку. Внизу воют собака и волк; в воде часто помещают изображение рака или рыб. От реки к горизонту ведет тропа, проходящая между двумя каменными столпами (башнями): они отделяют наш тварный мир от мира видений, мира магии и тайн. Путешествие привело нас к порогу неведомого, переступить который мешают тоска и страх (символизируемые волком и собакой); откроется ли нам за ним новый, удивительный образ, или мы сами станем лишь образом, тенью? Поддерживает нас лишь надежда.</w:t>
      </w:r>
    </w:p>
    <w:p>
      <w:pPr>
        <w:pStyle w:val="Normal"/>
        <w:spacing w:lineRule="atLeast" w:line="120"/>
        <w:jc w:val="both"/>
        <w:rPr/>
      </w:pPr>
      <w:r>
        <w:rPr>
          <w:rFonts w:eastAsia="Times New Roman Cyr" w:cs="Times New Roman Cyr" w:ascii="Times New Roman Cyr" w:hAnsi="Times New Roman Cyr"/>
        </w:rPr>
        <w:tab/>
        <w:t xml:space="preserve">Эта карта, соответствующая знаку Рыб, завершает в Старших Арканах цикл знаков Зодиака. На границе Рыб и Овна, там, где зодиакальный круг заканчивается и начинается снова, существует некая серая, “туманная” зона, считающаяся опасной: пути не видно, что будет дальше – неясно. Недаром в старину эту карту называли Crepusculum – “Сумерки” (в Египетском Таро – </w:t>
      </w:r>
      <w:r>
        <w:rPr>
          <w:rFonts w:eastAsia="Times New Roman Cyr" w:cs="Times New Roman Cyr" w:ascii="Times New Roman Cyr" w:hAnsi="Times New Roman Cyr"/>
          <w:i/>
          <w:iCs/>
        </w:rPr>
        <w:t>Сумрак</w:t>
      </w:r>
      <w:r>
        <w:rPr>
          <w:rFonts w:eastAsia="Times New Roman Cyr" w:cs="Times New Roman Cyr" w:ascii="Times New Roman Cyr" w:hAnsi="Times New Roman Cyr"/>
        </w:rPr>
        <w:t>). Очередной этап жизненного пути подходит к концу, говорит эта карта; но останавливаться нельзя, нужно идти дальше.</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тебе являются образы, мысли, идущие из глубин подсознания. Ты спрашиваешь себя: кто я? и ищешь гармонии с высшими силами, управляющими этим миром. Ты уже подошел к познанию Истины; лишь страх мешает тебе переступить ее порог. Но ты прошел уже слишком много, чтобы поворачивать назад; нужно проникнуть дальше, вглубь, дойти до самой сути вещей, а не ограничиваться их поверхностным осмотром</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о сравнению со Жрицей (II) эта карта представляет собой низшую ипостась Луны, то есть более простую, “земную”.</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этому в раскладе прямая Луна может служить одним из признаков материнства (беременности), вообще означать преобладание иньского, воспринимающего начала, а также мир иллюзий. </w:t>
      </w:r>
    </w:p>
    <w:p>
      <w:pPr>
        <w:pStyle w:val="Normal"/>
        <w:spacing w:lineRule="atLeast" w:line="120"/>
        <w:jc w:val="both"/>
        <w:rPr/>
      </w:pPr>
      <w:r>
        <w:rPr>
          <w:rFonts w:eastAsia="Times New Roman Cyr" w:cs="Times New Roman Cyr" w:ascii="Times New Roman Cyr" w:hAnsi="Times New Roman Cyr"/>
        </w:rPr>
        <w:tab/>
        <w:t xml:space="preserve">При этом “иллюзии” могут иметь и положительное значение, то есть указывать на профессию или советовать заняться каким-нибудь таким делом, как кино, телевидение, фотография, реклама – ведь картинки, которые мы там видим, это тоже </w:t>
      </w:r>
      <w:r>
        <w:rPr>
          <w:rFonts w:eastAsia="Times New Roman Cyr" w:cs="Times New Roman Cyr" w:ascii="Times New Roman Cyr" w:hAnsi="Times New Roman Cyr"/>
          <w:i/>
          <w:iCs/>
        </w:rPr>
        <w:t>иллюзии</w:t>
      </w:r>
      <w:r>
        <w:rPr>
          <w:rFonts w:eastAsia="Times New Roman Cyr" w:cs="Times New Roman Cyr" w:ascii="Times New Roman Cyr" w:hAnsi="Times New Roman Cyr"/>
        </w:rPr>
        <w:t>. Можно стать сказочником или фокусником-иллюзионистом.</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в чисто житейском плане она выпадает людям, стоящим на пороге чего-то нового в своей жизни, чего они раньше никогда не испытывали, и именно это вызывает у них страх и беспокойство (новая работа, новый брак, новая страна). Не бойся, говорит эта карта, смело ступай вперед и берись за дело, ибо новое всегда лучше старог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этот совет верен лишь для тех, кто отождествляет себя с западным мироощущением (американским или европейским, вообще христианским). Тем, кто придерживается восточных учений, она ничего не обещает, а лишь советует не загадывать на будуще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еревернутом положении Аркан Луны указывает, что беременности не будет, что кино-телевидением заниматься не следует – или что “мир иллюзий” приобретает негативный характер, то есть означает зависимость от алкоголя, наркотиков, да хоть компьютерных “виртуальных миров”.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 что ожидаемое новое не принесет ничего хорошег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поскольку Луна обходит небосвод за месяц, эта карта иногда может обозначать срок в один месяц.</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 ставки на шоу-бизнес, кино, рекламу, для особо крутых – на компьютерные игры, игровые автоматы, казино. Перевернутая Луна – лучше обождать некоторое время, пока наиболее ретивые конкуренты не набьют себе шишек, и тогда приступать к дел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IX</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лнце</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Sun</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Soleil</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ie Sonne</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ебе сияет Солнце, глядящее на тебя спокойно и строго. Внизу – мирный пейзаж. Во многих вариантах на этой карте изображается ребенок (или дети) на фоне невысокой каменной стены. В картах Райдера-Уэйта, выполненных Памелой Смит (1910), ребенок сидит на лошади, а из-за стены поднимаются подсолнухи.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или иначе, эта карта изображает тот долгожданный мир света и радости, к которому мы стремились в течение всего нашего путешествия. Добраться до него мы смогли лишь потому, что нас вела сила превыше человеческой, благодаря которой искорка жизни не угасает на всех ее этапах, сколько бы их ни было. Наступает конец очередного этапа, но он уже не страшит нас: мы знаем, что за ним наступит следующий. Наш разум ясен, он научился постигать главное, отсекая лишнее. Многое нам доступно, многое в наших силах; но разум – грозное оружие, и пользоваться им нужно с большой ответственностью.</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ты достиг высокого уровня сознания. У тебя богатая, мудрая душа, и ты знаешь теперь, что такое счастье. Ты произвел на свет потомство, вырастил дерево и убил змею. Ты понял, в чем заключается твое предназначение, рассчитался с кармическим долгом и можешь теперь помочь другим в этом. Будь же добр к ним</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Солнце – одна из самых лучших карт в колоде. При ответе практически на любой вопрос она дает благоприятный ответ. Как правило, она говорит о хорошем здоровье (выздоровлении), благополучии детей, удаче в делах. Иногда подтверждает указание на рождение ребенка. И даже в перевернутом виде сохраняет свое значение, разве что указывая на легкое облачко, набежавшее на Солнце; но это облачко скоро рассеетс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тому что Солнце обходит небесный круг за год, эта карта может указывать на период времени продолжительностью один год.</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как ни странно, ничего хорошего, разве что если они вкладывают деньги в фармакологию или в образование, хоть начальное, хоть высшее. Если нет, то им лично ничего не грозит, однако их бизнес будет испытывать затруднения из-за политики государств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X</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уд</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Jugement (The Angel)</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Jugement (Derniйr)</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as Gericht</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t xml:space="preserve">Карта изображает Ангела, трубящего с наступлением дня Страшного Суда. Внизу – отверстые могилы, из которых восстают люди. (Поэтому в Египетском Таро она называется </w:t>
      </w:r>
      <w:r>
        <w:rPr>
          <w:rFonts w:eastAsia="Times New Roman Cyr" w:cs="Times New Roman Cyr" w:ascii="Times New Roman Cyr" w:hAnsi="Times New Roman Cyr"/>
          <w:i/>
          <w:iCs/>
        </w:rPr>
        <w:t>Воскресение из мертвых</w:t>
      </w:r>
      <w:r>
        <w:rPr>
          <w:rFonts w:eastAsia="Times New Roman Cyr" w:cs="Times New Roman Cyr" w:ascii="Times New Roman Cyr" w:hAnsi="Times New Roman Cyr"/>
        </w:rPr>
        <w:t xml:space="preserve">.) Вверху иногда помещается изображение Вседержителя.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ала пора превозмочь потери, сломить препятствия и восстать к новой жизни, говорит эта карта. Теперь мы знаем, что достичь ее можно, лишь перейдя через порог, казавшийся прежде неприступным. Дверь заперта лишь для отягченных бременем плоти, привычек и привязанностей прошлого. Тень же легко пройдет сквозь нее. Стань тенью для зла, оставь все земное, и твой дух обретет свободу. Ангел уже вострубил, ты призван. Встань и ид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астрологии эту карту связывают с гипотетической планетой Вулкан, олицетворением разумного творческого начала, преобразующего сло во благо, “перековывающего мечи на орала”: недаром Вулкан (Гефест) – это имя божественного кузнеца, сына Юпитера и Юноны.</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в твою жизнь входит новое. Жизнь приобретает новое измерение. Ты более не “отдельно взятый” индивид, а часть Всеединства, проводник и передатчик космической энергии. Вслушайся же внимательнее в ее сигналы, в глас небесной трубы: теперь ты – посланник Божий, орудие высших сил. Постарайся же понять смысл возложенной на тебя задачи и выполнить ее с честью</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м плане для человека творческого (артиста, поэта, художника) эта карта в прямом положении означает наступление нового периода вдохновения, активной работы, возможно, поиск новых форм. Вообще же она часто означает прилив новых сил, открытие “второго дыхания”, переход в новое качество. В сочетании с другими картами успеха может означать реализацию творческих планов – выход книги, открытие выставки, завершение проект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людей, скажем так, обычных, ищущих не успеха или славы, а лишь покоя и сохранения status quo, Суд в прямом положении означает досадное беспокойство, нарушение привычного хода веще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творческий кризис, застой, неудача или задержка с книгой, пьесой, проектом. Или, для людей обычных, – сохранение привычного состояния, неизменность, покой (“а на кладбище все спокойненьк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бизнесе эта карта обещает благополучие кинематографистам, поэтам и прочим людям, бизнесом в прямом смысле слова не занимающимся; настоящим же бизнесменам обещает скорее большие хлопоты – и дает совет нанять (спонсировать) людей искусства, чтобы они создали имидж его бизнес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XXI</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р</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The World</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le Monde (le Chaos)</w:t>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die Welt</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ир</w:t>
      </w:r>
      <w:r>
        <w:rPr>
          <w:rFonts w:eastAsia="Times New Roman Cyr" w:cs="Times New Roman Cyr" w:ascii="Times New Roman Cyr" w:hAnsi="Times New Roman Cyr"/>
        </w:rPr>
        <w:t xml:space="preserve">, иногда </w:t>
      </w:r>
      <w:r>
        <w:rPr>
          <w:rFonts w:eastAsia="Times New Roman Cyr" w:cs="Times New Roman Cyr" w:ascii="Times New Roman Cyr" w:hAnsi="Times New Roman Cyr"/>
          <w:i/>
          <w:iCs/>
        </w:rPr>
        <w:t>Вселенная</w:t>
      </w:r>
      <w:r>
        <w:rPr>
          <w:rFonts w:eastAsia="Times New Roman Cyr" w:cs="Times New Roman Cyr" w:ascii="Times New Roman Cyr" w:hAnsi="Times New Roman Cyr"/>
        </w:rPr>
        <w:t xml:space="preserve">, в современном “Египетском Таро” – </w:t>
      </w:r>
      <w:r>
        <w:rPr>
          <w:rFonts w:eastAsia="Times New Roman Cyr" w:cs="Times New Roman Cyr" w:ascii="Times New Roman Cyr" w:hAnsi="Times New Roman Cyr"/>
          <w:i/>
          <w:iCs/>
        </w:rPr>
        <w:t>Корона Магов</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нтре этой карты всегда изображается круг, символизирующий, в отличие от Колеса Фортуны (Х), не вечное движение и игру случая, а покой и гармоничное совершенство окружающего мира. Даже когда она носит название “Хаос”, под этим понимается не беспорядок, а изначальное, совершенное в своей неоформленности состояние мира. В круге прежде помещали Землю с горами и морями, лесами и городами, увенчанную куполом неба, потом – прекрасную человеческую фигуру, пляшущую на фоне неба. Женщина это или мужчина, понять было нельзя: часто ее изображали с признаками той и другог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андрогин, первичное человеческое существо, созданное греческими богами. Оно объединяло в себе мужчину и женщину. Но андрогины возгордились, и Зевс рассек каждого из них пополам, так что с тех пор они обречены всю жизнь искать каждый свою половин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руке у него магический жезл (иногда два); круг нередко образован венком или гирляндами цветов. По углам карты могут помещаться фигурки льва, ангела, быка и орла (ср. с Колесом Фортуны), символизирующие четыре Веды, четыре ступени познания в буддизме, четыре Евангелия, четыре стихи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во многих новейших колодах вместо андрогина изображают просто девушку нагишом или в белом платье, однако смысл карты от этого не меняетс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Мира – это человек, нашедший свою половину, достигший высшей ступени познания и гармонии со Вселенной. Он свободен. Путешествие окончено. Душа исполнила свое предназначение.</w:t>
      </w:r>
    </w:p>
    <w:p>
      <w:pPr>
        <w:pStyle w:val="Normal"/>
        <w:spacing w:lineRule="atLeast" w:line="120"/>
        <w:jc w:val="both"/>
        <w:rPr/>
      </w:pPr>
      <w:r>
        <w:rPr>
          <w:rFonts w:eastAsia="Times New Roman Cyr" w:cs="Times New Roman Cyr" w:ascii="Times New Roman Cyr" w:hAnsi="Times New Roman Cyr"/>
        </w:rPr>
        <w:tab/>
        <w:t xml:space="preserve">Смысл карты: </w:t>
      </w:r>
      <w:r>
        <w:rPr>
          <w:rFonts w:eastAsia="Times New Roman Cyr" w:cs="Times New Roman Cyr" w:ascii="Times New Roman Cyr" w:hAnsi="Times New Roman Cyr"/>
          <w:i/>
          <w:iCs/>
        </w:rPr>
        <w:t>в твоей жизни все приобрело свою окончательную, совершенную форму. Ты уверен в своем призвании и делаешь то, что должен. Освободившись от иллюзий, ты принял мир таким, каков он есть, и нашел в нем свое единственное место</w:t>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о опять-таки одна из самых лучших карт в колоде.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о-первых, она выпадает людям, достигшим гармонии со своим “Я” и с окружающим миром, нашедшим свое предназначение и выполняющим его с честью. Это не значит, что так будет всегда, но на данном этапе они полностью соответствуют своей космической рол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о-вторых, она дает благоприятный ответ практически на любой вопрос, будь то отношения между людьми, бизнес или духовный рост. У тебя все в порядке, говорит она, ты действуешь правильно, продолжай так и дальше, и результат превзойдет твои самые смелые ожидани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третьих, она, подобно джинну из арабских сказок, обещает человеку исполнение его самого главного, самого большого и важного желания (вот тут нужно не ошибитьс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даже в перевернутом виде (круг, он всегда круглый) она означает то же, разве что с некоторой задержкой во времени.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бизнесменов прогноз тоже благоприятен в обоих случаях.</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tLeast" w:line="1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лая карта</w:t>
      </w:r>
    </w:p>
    <w:p>
      <w:pPr>
        <w:pStyle w:val="Normal"/>
        <w:spacing w:lineRule="atLeast" w:line="1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Белая, она же пустая карта, встречается не во всех колодах. Если у вас ее нет, не огорчайтесь: вы легко сможете обойтись без нее. Ее значения тогда передаются другим картам, главным образом карте Шута (0).</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она в колоде есть, то по смыслу она сродни руне Одина в рунологии (“на все воля Божья”), в раскладе же может означать следующе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1. “Туман”: ситуация еще не ясна, то есть по этому вопросу карты пока не могут дать ни ответа, ни совета. Значит, к ним следует обратиться позже, хотя бы завтра.</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2. Человек, на которого гадают, не хочет, чтобы кто-то узнал о нем слишком много. Это его право, и в таком случае тоже лучше отказаться от гадания или по крайней мере отложить его на какое-то время.</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3. Спрашивающий не готов узнать то, чего ищет. Как сказано в Коране: “Верующие! Не спрашивайте о вещах, которые, если известны будут вам, огорчат вас”. Причем это не обязательно печальная весть (хотя, если спрашивающий думает о чьей-то возможной смерти, то Белая карта может намекать и на это), а просто он неправильно ее воспримет и неправильно отреагирует. Так что и в данном случае лучше отказаться от дальнейших расспросов.</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колоде иногда имеется не одна, а две или больше пустых карт. На одних изображена реклама, на других и в самом деле ничего нет, но любую из них можно использовать в качестве Белой Карты. Больше одной Белой Карты в колоду вкладывать не стоит, иначе неопределенность расклада может стать слишком высокой. </w:t>
      </w:r>
      <w:r>
        <w:br w:type="page"/>
      </w:r>
    </w:p>
    <w:p>
      <w:pPr>
        <w:pStyle w:val="Normal"/>
        <w:spacing w:lineRule="atLeast" w:line="1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ладшие Арканы</w:t>
      </w:r>
    </w:p>
    <w:p>
      <w:pPr>
        <w:pStyle w:val="Normal"/>
        <w:spacing w:lineRule="atLeast" w:line="1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tLeast" w:line="120"/>
        <w:jc w:val="both"/>
        <w:rPr/>
      </w:pPr>
      <w:r>
        <w:rPr>
          <w:rFonts w:eastAsia="Times New Roman Cyr" w:cs="Times New Roman Cyr" w:ascii="Times New Roman Cyr" w:hAnsi="Times New Roman Cyr"/>
        </w:rPr>
        <w:tab/>
        <w:t xml:space="preserve">В каждой из мастей Младших или Малых Арканов описываются карты “по порядку номеров”, от Туза (1) до Десятки и далее Валет (Паж), Рыцарь (Кавалер), Королева (Дама) и Король, они же Вестник, Всадник, Сивилла и Фараон у Этейллы и в старой русской традиции. Сами масти перечислены в следующем порядке: </w:t>
      </w:r>
      <w:r>
        <w:rPr>
          <w:rFonts w:eastAsia="Times New Roman Cyr" w:cs="Times New Roman Cyr" w:ascii="Times New Roman Cyr" w:hAnsi="Times New Roman Cyr"/>
          <w:i/>
          <w:iCs/>
        </w:rPr>
        <w:t>Жезлы, Кубки, Мечи и Денарии</w:t>
      </w:r>
      <w:r>
        <w:rPr>
          <w:rFonts w:eastAsia="Times New Roman Cyr" w:cs="Times New Roman Cyr" w:ascii="Times New Roman Cyr" w:hAnsi="Times New Roman Cyr"/>
        </w:rPr>
        <w:t>, они же Посохи, Чаши, Шпаги и Пентакл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посвященном толкованиям по Этейлле, сохраняется его нумерация: карты перечисляются наоборот, от старших к младшим, начиная с Фараона (Короля) и заканчивая Тузом.</w:t>
      </w:r>
    </w:p>
    <w:p>
      <w:pPr>
        <w:pStyle w:val="Normal"/>
        <w:spacing w:lineRule="atLeast" w:line="120"/>
        <w:jc w:val="both"/>
        <w:rPr/>
      </w:pPr>
      <w:r>
        <w:rPr>
          <w:rFonts w:eastAsia="Times New Roman Cyr" w:cs="Times New Roman Cyr" w:ascii="Times New Roman Cyr" w:hAnsi="Times New Roman Cyr"/>
        </w:rPr>
        <w:tab/>
        <w:t>Не только нумерация, но и названия карт и мастей в разных колодах могут варьироваться, однако нас это смущать не должно, потому что главное в карте – ее сюжет, рисунок. В современном Таро различия в рисунке разных колод обычно не слишком велики, так что наши толкования подходят к любым из них. Там же, где эти различия существенны, мы приводим соответствующие варианты толкований</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тарину из карт Младших Арканов рисунками снабжались только фигурные карты и тузы. Рисунки к простым картам появились позже (см. главу “История карт Таро”).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в из условных иконографическими, рисунки Младших Арканов облегчили их интуитивное понимание, а тем самым и гадание. Поэтому и мы в наших толкованиях ограничиваемся лишь кратким объяснением, чтобы подтолкнуть интуицию гадающего в нужном направлении. Те же, кто еще не привык полагаться на интуицию, могут воспользоваться практическими советами Этейллы, приводимыми в самом последнем раздел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Из фигурных карт Младших Арканов можно выбрать карту, символизирующую того или иного человека. Такая карта называется “бланка” или “сигнификатор”. При гадании по Старшим и Младшим Арканам вместе (или только по Младшим) бывает полезно запомнить эту карту или вложить ее в раскладываемы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фигурные карты проще считать указанием на каких-то конкретных лиц, от которых зависит решение вашего вопроса или дальнейшее развитие ситуации. В прямом положении они обычно указывают на тех, кто благоприятствует или помогает вопрошающему, в перевернутом – на тех, кто мешает или злоумышляет что-то против него. Чтобы точнее выяснить, какую роль это лицо играет в данной ситуации, я предпочитаю вытянуть к его карте комментарий, то есть сюжетную (числовую) карт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олкованиях указано, какому человеку может соответствовать та или иная фигурная карта. Что касается пола и возраста, то Валет (он же Паж или Вестник) обычно соответствует ребенку или юноше, Рыцарь (Кавалер, он же Всадник) – молодому человеку, еще не достигшему прочного положения в жизни, то есть чаще всего в возрасте от двадцати до тридцати лет. Королева (Дама, Сивилла) чаще всего соответствует женщине, хотя это может быть и лицо, выполняющее некую подчиненную или второстепенную функцию – например, заместитель директора. Король, он же Фараон, соответствует человеку зрелому, влиятельному или уважаемому – отцу семейства, руководителю предприятия, признанному специалисту, то есть, как правило, человеку после тридцати.</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Следует учитывать также, что “границы” между этими возрастами условны; кроме того, Королева может означать и мужчину, как Рыцарь или Валет – женщину.</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У фигурных карт есть и свои мистические или гадательные толкования, то есть их можно рассматривать и как указание на некоторые обстоятельства и события. Их мы тоже приводим. Выбирать же, какое из толкований лучше подойдет к данному случаю, придется вам самим – интуитивно.</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Младших Арканов имеет и свое календарное значение, т.е. может дать ответ на вопрос, когда произойдет интересующее вас событие. Систем “привязки” карт Таро к тем или иным отрезкам зодиакального круга (месяцам, годам и т.п.) также существует несколько; мы выбрали самую распространенную, но вы, если захотите, можете воспользоваться любой иной. Или просто применить “Календарный” расклад.</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Календарные таблицы помещены в конце книги.</w:t>
      </w:r>
      <w:r>
        <w:br w:type="page"/>
      </w:r>
    </w:p>
    <w:p>
      <w:pPr>
        <w:pStyle w:val="Normal"/>
        <w:spacing w:lineRule="atLeast" w:line="1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сть Жезлов </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4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The Rods (The Batons) </w:t>
      </w:r>
    </w:p>
    <w:p>
      <w:pPr>
        <w:pStyle w:val="Normal"/>
        <w:spacing w:lineRule="atLeast" w:line="240"/>
        <w:ind w:right="4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Les Bвtons </w:t>
      </w:r>
    </w:p>
    <w:p>
      <w:pPr>
        <w:pStyle w:val="Normal"/>
        <w:spacing w:lineRule="atLeast" w:line="240"/>
        <w:ind w:right="4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Stдbe </w:t>
      </w:r>
    </w:p>
    <w:p>
      <w:pPr>
        <w:pStyle w:val="Normal"/>
        <w:spacing w:lineRule="atLeast" w:line="240"/>
        <w:ind w:right="46"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4" w:hanging="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Жезлы</w:t>
      </w:r>
      <w:r>
        <w:rPr>
          <w:rFonts w:eastAsia="Times New Roman Cyr" w:cs="Times New Roman Cyr" w:ascii="Times New Roman Cyr" w:hAnsi="Times New Roman Cyr"/>
        </w:rPr>
        <w:t xml:space="preserve">, они же </w:t>
      </w:r>
      <w:r>
        <w:rPr>
          <w:rFonts w:eastAsia="Times New Roman Cyr" w:cs="Times New Roman Cyr" w:ascii="Times New Roman Cyr" w:hAnsi="Times New Roman Cyr"/>
          <w:i/>
          <w:iCs/>
        </w:rPr>
        <w:t>Посохи</w:t>
      </w:r>
      <w:r>
        <w:rPr>
          <w:rFonts w:eastAsia="Times New Roman Cyr" w:cs="Times New Roman Cyr" w:ascii="Times New Roman Cyr" w:hAnsi="Times New Roman Cyr"/>
        </w:rPr>
        <w:t xml:space="preserve"> и иногда еще </w:t>
      </w:r>
      <w:r>
        <w:rPr>
          <w:rFonts w:eastAsia="Times New Roman Cyr" w:cs="Times New Roman Cyr" w:ascii="Times New Roman Cyr" w:hAnsi="Times New Roman Cyr"/>
          <w:i/>
          <w:iCs/>
        </w:rPr>
        <w:t>Скипетры</w:t>
      </w:r>
      <w:r>
        <w:rPr>
          <w:rFonts w:eastAsia="Times New Roman Cyr" w:cs="Times New Roman Cyr" w:ascii="Times New Roman Cyr" w:hAnsi="Times New Roman Cyr"/>
        </w:rPr>
        <w:t>, олицетворяют стихию огня – янское, мужское начало, энергию, порыв. Это также символ плодородия, расцвета и творче</w:t>
        <w:softHyphen/>
        <w:t>ской силы, связанный с древними символами лингама и фаллоса. Это не значит, конечно, что жезлы в каждом конкретном случае следует рассматривать как напоминание о детородных органах, но иногда знание их скры</w:t>
        <w:softHyphen/>
        <w:t xml:space="preserve">того символического значения помогает прояснить смысл расклада. </w:t>
      </w:r>
    </w:p>
    <w:p>
      <w:pPr>
        <w:pStyle w:val="Normal"/>
        <w:spacing w:lineRule="atLeast" w:line="240"/>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астрологическом плане карты этой масти соответ</w:t>
        <w:softHyphen/>
        <w:t xml:space="preserve">ствуют триаде огня - людям, родившимся под знаками Овна, Льва и Стрельца. </w:t>
      </w:r>
    </w:p>
    <w:p>
      <w:pPr>
        <w:pStyle w:val="Normal"/>
        <w:spacing w:lineRule="atLeast" w:line="120"/>
        <w:ind w:right="9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ind w:right="9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уз Жезлов </w:t>
      </w:r>
    </w:p>
    <w:p>
      <w:pPr>
        <w:pStyle w:val="Normal"/>
        <w:spacing w:lineRule="atLeast" w:line="240"/>
        <w:ind w:right="9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ркающая рука, выходящая из облака, сжимает жезл, украшенный свежими побегами и листьями. На заднем плане – ландшафт с рекой, горами и крепостью. </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уз Жезлов символизирует огонь, рост, жизненную силу; это и мужское начало, воля, энер</w:t>
        <w:softHyphen/>
        <w:t>гия. Она означает не только вполне осознанные желания, но и достаточную для их выполнения силу. Смело бери</w:t>
        <w:softHyphen/>
        <w:t xml:space="preserve">тесь за дело - и удача будет ваша, говорит эта карта. </w:t>
      </w:r>
    </w:p>
    <w:p>
      <w:pPr>
        <w:pStyle w:val="Normal"/>
        <w:spacing w:lineRule="atLeast" w:line="120"/>
        <w:ind w:righ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ыденном смысле может означать мужскую силу: если он выпадает мужчине, значит, у него с этим делом все в порядке, если женщине – совет найти себе мужчину.</w:t>
      </w:r>
    </w:p>
    <w:p>
      <w:pPr>
        <w:pStyle w:val="Normal"/>
        <w:spacing w:lineRule="atLeast" w:line="120"/>
        <w:ind w:righ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Туз Жезлов, наоборот, не советует вмешиваться в события, потому что у вопрошающего может не хватить сил. В обыденном плане для мужчин – проблемы с потенцией, для женщин – указание на отсутствие мужчины.</w:t>
      </w:r>
    </w:p>
    <w:p>
      <w:pPr>
        <w:pStyle w:val="Normal"/>
        <w:spacing w:lineRule="atLeast" w:line="120"/>
        <w:ind w:right="9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ind w:right="9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войка Жезлов </w:t>
      </w:r>
    </w:p>
    <w:p>
      <w:pPr>
        <w:pStyle w:val="Normal"/>
        <w:spacing w:lineRule="atLeast" w:line="240"/>
        <w:ind w:right="9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в одежде ученого наблюдает с зубчатой сте</w:t>
        <w:softHyphen/>
        <w:t xml:space="preserve">ны окружающий ландшафт. В одной руке у него жезл, в другой – небольшая копия земного шара или небесной сферы. Другой жезл закреплен на стене. </w:t>
      </w:r>
    </w:p>
    <w:p>
      <w:pPr>
        <w:pStyle w:val="Normal"/>
        <w:spacing w:lineRule="atLeast" w:line="240"/>
        <w:ind w:righ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человек тоже достиг того, к чему стремился, Но он не начинал для этого новую жизнь, не искал нового мира, а остался в старом - чтобы сделаться его хозяином Он познал славу, богатство, власть, получил все, что же</w:t>
        <w:softHyphen/>
        <w:t xml:space="preserve">лал - и внезапно ощутил пустоту. Зачем ему все это? Стоил ли результат таких усилий? Теперь, если он хочет, чтобы жизнь снова приносила ему удовлетворение, ему придется изменить свою систему ценностей, которой он был верен так долго. </w:t>
      </w:r>
    </w:p>
    <w:p>
      <w:pPr>
        <w:pStyle w:val="Normal"/>
        <w:spacing w:lineRule="atLeast" w:line="240"/>
        <w:ind w:righ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эта карта часто предлагает человеку за</w:t>
        <w:softHyphen/>
        <w:t>думаться, стоит ли браться за выполнение намеченного дела: дело-то получится, да не наступит ли потом разо</w:t>
        <w:softHyphen/>
        <w:t xml:space="preserve">чарование? </w:t>
      </w:r>
    </w:p>
    <w:p>
      <w:pPr>
        <w:pStyle w:val="Normal"/>
        <w:spacing w:lineRule="atLeast" w:line="240"/>
        <w:ind w:righ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на практике она означает, что задуманное вполне достижимо, однако потребует больших усилий и времени. При этом задуманное обычно относится к области интеллектуального или творческого труда – написанию диссертации, завершению работы над книгой, пьесой, картиной, планом и т.п.</w:t>
      </w:r>
    </w:p>
    <w:p>
      <w:pPr>
        <w:pStyle w:val="Normal"/>
        <w:spacing w:lineRule="atLeast" w:line="240"/>
        <w:ind w:right="90"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усилий и времени вопрошающему придется действительно затратить много, а вот результат сомнителен.</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ройка Жезлов </w:t>
      </w:r>
    </w:p>
    <w:p>
      <w:pPr>
        <w:pStyle w:val="Normal"/>
        <w:spacing w:lineRule="atLeast" w:line="240"/>
        <w:ind w:right="2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28"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высоком холме стоит человек и глядит на море, простирающееся до самого горизонта. В море видны ко</w:t>
        <w:softHyphen/>
        <w:t>рабли. Рядом с человеком – три жезла, вросшие в землю и уже давшие побеги. Рука человека лежит на одном из них.</w:t>
      </w:r>
    </w:p>
    <w:p>
      <w:pPr>
        <w:pStyle w:val="Normal"/>
        <w:spacing w:lineRule="atLeast" w:line="240"/>
        <w:ind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Путешественник, человек, пустившийся в свое время в далекий и небезопасный путь, чтобы дойти до моря. Он покинул привычный мир, изменил в своей жиз</w:t>
        <w:softHyphen/>
        <w:t xml:space="preserve">ни многое и изменился сам. Путь его был труден, он устал, но цели своей он достиг. Море – это новый мир, новая жизнь, открывшаяся человеку. Теперь он свободен от бремени прошлого. </w:t>
      </w:r>
    </w:p>
    <w:p>
      <w:pPr>
        <w:pStyle w:val="Normal"/>
        <w:spacing w:lineRule="atLeast" w:line="240"/>
        <w:ind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ртах “Таро Водолея” человек еще только собирается в путь, глядя на далекое море с башни своего замка, но это не меняет смысла карты.</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Тройка Жезлов сходна по значению с Двойкой, только здесь речь идет не об интеллектуальном, а о материальном труде – строительстве дома, покупке квартиры, создании фирмы и т.п. В прямом положении она дает благопрятный прогноз, в перевернутом рекомендует еще раз все обдумать и, скорее всего, отложить задуманное до лучших времен.</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етверка Жезлов </w:t>
      </w:r>
    </w:p>
    <w:p>
      <w:pPr>
        <w:pStyle w:val="Normal"/>
        <w:spacing w:lineRule="atLeast" w:line="240"/>
        <w:ind w:right="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карту можно было бы назвать "Сад”. Четыре жез</w:t>
        <w:softHyphen/>
        <w:t>ла на переднем плане, украшенные гирляндами цветов, образуют вход в прекрасный сад, где видны мужские и женские фигуры в легких платьях, приветствующие нас. На заднем плане – прекрасный дворец. Иногда, впрочем, “Сад” изображают совсем без человеческих фигур или с девушкой, ожидающей возлюбленного.</w:t>
      </w:r>
    </w:p>
    <w:p>
      <w:pPr>
        <w:pStyle w:val="Normal"/>
        <w:spacing w:lineRule="atLeast" w:line="240"/>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рта как бы приглашает нас к радости и веселью. Жизнь прекрасна; нас ожидает праздник! Дружба, любовь, добрые человеческие отношения осеняют наш путь. Нас ждут друзья и близкие люди – пойдемте же к ним, мы нужны им. </w:t>
      </w:r>
    </w:p>
    <w:p>
      <w:pPr>
        <w:pStyle w:val="Normal"/>
        <w:spacing w:lineRule="atLeast" w:line="240"/>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рактическом плане она означает, что у человека уже есть (или он может найти, если не поленится оглядеться вокруг) хороший дом, хорошие друзья, короче – “место покоя”, где его ожидает радость. В прямом положении она, таким образом, дает благоприятный ответ почти на любой вопрос. </w:t>
      </w:r>
    </w:p>
    <w:p>
      <w:pPr>
        <w:pStyle w:val="Normal"/>
        <w:spacing w:lineRule="atLeast" w:line="240"/>
        <w:ind w:right="1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указывает на (временную) неспособность человека ощутить радость жизни, доверие к друзьям и близким, а тем самым, возможно, и совет отложить свои планы до тех пор, пока не восстановится его душевное равновесие.</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ятерка Жезлов </w:t>
      </w:r>
    </w:p>
    <w:p>
      <w:pPr>
        <w:pStyle w:val="Normal"/>
        <w:spacing w:lineRule="atLeast" w:line="240"/>
        <w:ind w:right="9"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о молодых людей с жезлами в руках устраива</w:t>
        <w:softHyphen/>
        <w:t>ют веселую потасовку. Это не драка, просто их перепол</w:t>
        <w:softHyphen/>
        <w:t>няет энергия, и они находят ей выход Здесь царит дух соревнования и игры. Эта карта говорит о невыраженности желания, об отсутствии конкретной цели. Усилия людей, участвующих в решении вашего вопроса, направ</w:t>
        <w:softHyphen/>
        <w:t>лены в разные стороны, как и усилия людей, изображен</w:t>
        <w:softHyphen/>
        <w:t>ных на карте. Пока то, что вы делаете, не ведет ни к ка</w:t>
        <w:softHyphen/>
        <w:t xml:space="preserve">кому результату. Вам следует сформулировать свою цель более определенно - и заручиться поддержкой других людей. </w:t>
      </w:r>
    </w:p>
    <w:p>
      <w:pPr>
        <w:pStyle w:val="Normal"/>
        <w:spacing w:lineRule="atLeast" w:line="240"/>
        <w:ind w:right="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в практической жизни ее смысл – “шуму много, а толку мало”. Если вы хотите начать какое-то дело, то Пятерка Жезлов обещает лишь хлопоты и чьи-то обещания, но отнюдь не результат. Если же вы, напротив, опасаетесь чего-то – например, что на вас подадут в суд, – то можете ничего не опасаться, потому что пустые хлопоты выпадут на долю ваших недоброжелателей.</w:t>
      </w:r>
    </w:p>
    <w:p>
      <w:pPr>
        <w:pStyle w:val="Normal"/>
        <w:spacing w:lineRule="atLeast" w:line="240"/>
        <w:ind w:right="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еревернутом виде хлопот и шуму по-прежнему будет много, а результат для вопрошающего скорее неблагоприятный (синяки и шишки).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Шестерка Жезлов </w:t>
      </w:r>
    </w:p>
    <w:p>
      <w:pPr>
        <w:pStyle w:val="Normal"/>
        <w:spacing w:lineRule="atLeast" w:line="240"/>
        <w:ind w:right="4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садник с жезлом в руке и лавровым венком на голове торжественно въезжает в город Остальные жезлы, а также флаги, цветы и другие предметы – в руках у при</w:t>
        <w:softHyphen/>
        <w:t>ветствующей его публики. В “Таро Водолея” все жезлы находятся в руках у всадника, что, тем не менее, не меняет смысла карты. Это Триумфатор, человек, добившийся своей цели, блестяще выполнивший труд</w:t>
        <w:softHyphen/>
        <w:t>нейшую задачу. Она предвещает успех начатого дела: ведь вы сделали уже так много, перенесли столько труд</w:t>
        <w:softHyphen/>
        <w:t xml:space="preserve">ностей, прошли большую часть пути. Поэтому не падайте духом победа уже близка.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эта карта означает успех сверх всяких ожиданий. И даже в перевернутом виде она сохраняет свое значение; только успех может прийти позже, чем ожидалось – или же он достанется не вам.</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емерка Жезлов </w:t>
      </w:r>
    </w:p>
    <w:p>
      <w:pPr>
        <w:pStyle w:val="Normal"/>
        <w:spacing w:lineRule="atLeast" w:line="240"/>
        <w:ind w:right="19"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держит жезл, как бы защищаясь; он стоит на краю ямы, из которой навстречу ему поднимаются еще шесть Жезлов – кажется, что их держат враги, готовые напасть на него. Но яма глубока, и им из нее не выбраться. В “Таро Водолея” этот человек играет на скрипке, смиряя тем самым гнев предполагаемых врагов. Так или иначе, повредить ему они не могут. Там, где вы видите опасность, ее на самом деле нет, говорит эта кар</w:t>
        <w:softHyphen/>
        <w:t>та. В темной комнате нет чудовищ, она пуста. Смело вой</w:t>
        <w:softHyphen/>
        <w:t xml:space="preserve">дите в нее – и вы сами убедитесь в этом. </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о есть опасность в принципе есть, и она вполне реальна, говорит эта карта. Однко в данном конкретном случае вам ничто не угрожает, так что действуйте смелее. </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прогноз скорее отрицательный (враги вылезут из ямы и побьют).</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е: если спрашивают не об отдельном человеке, а о группе или сообществе, то и прямая Семерка Жезлов может означать травмы и жертвы, хотя их будет не много в сравнении с общим числом людей, входящих в это сообщество.</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осьмерка Жезлов </w:t>
      </w:r>
    </w:p>
    <w:p>
      <w:pPr>
        <w:pStyle w:val="Normal"/>
        <w:spacing w:lineRule="atLeast" w:line="240"/>
        <w:ind w:right="1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безоблачном небе летят восемь Жезлов; далеко внизу - мирный ландшафт. Людей на этой карте нет. Она сим</w:t>
        <w:softHyphen/>
        <w:t>волизирует текущий момент времени. Здесь и Сейчас. Но восьмерка – это и символ Силы; не загадывай на буду</w:t>
        <w:softHyphen/>
        <w:t>щее, говорит эта карта,  пользуйся днем , по словам древних   Молодость быстро летит, лови уходящее время "... Она не дает прямого ответа на заданный вами вопрос, а лишь указывает, что время для ответа еще не пришло. Сейчас не этот вопрос – самый важный; лучше употре</w:t>
        <w:softHyphen/>
        <w:t xml:space="preserve">бить силы на что-то другое. </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иных вариантах этой карты – например, в “Таро Водолея”, – восемь жезлов образуют “забор”, преграждающий путь всаднику. В “Египетском Таро” они образуют восьмиконечную фигуру – символ хаоса. Но, хотя символика тут иная, ясно, что смысл у нее тот же самы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эта карта означает: “Да, но не так скоро, как вы думаете”, то есть ваши планы осуществятся, но месяцев через шесть-восемь.</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В перевернутом положении их осуществление отодвигается еще дальше: его придется ждать год-полтора.</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евятка Жезлов </w:t>
      </w:r>
    </w:p>
    <w:p>
      <w:pPr>
        <w:pStyle w:val="Normal"/>
        <w:spacing w:lineRule="atLeast" w:line="240"/>
        <w:ind w:right="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с перевязанной головой держит в руке жезл; рядом к стене прислонены еще восемь. Вид у человека растерянный: ему только что пришлось выдержать труд</w:t>
        <w:softHyphen/>
        <w:t>ный бой, и он все еще живет им, все еще озирается в по</w:t>
        <w:softHyphen/>
        <w:t>исках врагов. Он не знает или не хочет искать таких спо</w:t>
        <w:softHyphen/>
        <w:t>собов общения, которые позволили бы ему избежать дальнейших конфликтов. И напрасно: можно не разма</w:t>
        <w:softHyphen/>
        <w:t>хивать оружием, не ожидать нападения: его больше не будет.</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Египетском Таро” девять жезлов образуют три треугольника, прообраз гурджиевской эннеаграммы как символа гармоничной человеческой личности.</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ра заняться мирными делами, возможно, пора</w:t>
        <w:softHyphen/>
        <w:t xml:space="preserve">ботать наконец над собой, посвятить силы и время духовному развитию, говорит эта карта.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один удар, возможно, еще придется отразить, но он будет последним.</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есятка Жезлов </w:t>
      </w:r>
    </w:p>
    <w:p>
      <w:pPr>
        <w:pStyle w:val="Normal"/>
        <w:spacing w:lineRule="atLeast" w:line="240"/>
        <w:ind w:right="52"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52"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ильный человек тащит целую охапку Жезлов, держа их прямо перед собой: из-за них он не видит дороги. Эта карта означает человека, взявшего на себя слишком мно</w:t>
        <w:softHyphen/>
        <w:t>го - ответственность, которая ему не по силам, или обяза</w:t>
        <w:softHyphen/>
        <w:t>тельства, которых не в состоянии выполнить. Вместо то</w:t>
        <w:softHyphen/>
        <w:t>го, чтобы шагать дальше с этой ношей, ему нужно оста</w:t>
        <w:softHyphen/>
        <w:t xml:space="preserve">новиться, сбросить хотя бы часть ее и оглядеться: куда он зашел и стоит ли тащить весь этот груз дальше?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часто выпадает бизнесменам или “трудоголикам”, работающим по 25 часов в сутки. Тогда она предупреждает, что человек немедленно должен дать себе отдых, иначе его ожидает расстройство здоровья или неудача во всех делах. Как прогноз, она означает, что за планируемое дело лучше не браться, потому что сейчас оно “неподъемно”.</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В перевернутом виде указывает, что неудача уже произошла, человек “надорвался” и поплатился за это здоровьем или удачей.</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алет Жезлов </w:t>
      </w:r>
    </w:p>
    <w:p>
      <w:pPr>
        <w:pStyle w:val="Normal"/>
        <w:spacing w:lineRule="atLeast" w:line="240"/>
        <w:ind w:right="181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Page (Jack) of Rods </w:t>
      </w:r>
    </w:p>
    <w:p>
      <w:pPr>
        <w:pStyle w:val="Normal"/>
        <w:spacing w:lineRule="atLeast" w:line="240"/>
        <w:ind w:right="181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le Valet de Bвton </w:t>
      </w:r>
    </w:p>
    <w:p>
      <w:pPr>
        <w:pStyle w:val="Normal"/>
        <w:spacing w:lineRule="atLeast" w:line="240"/>
        <w:ind w:right="181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Bube der Stдbe </w:t>
      </w:r>
    </w:p>
    <w:p>
      <w:pPr>
        <w:pStyle w:val="Normal"/>
        <w:spacing w:lineRule="atLeast" w:line="240"/>
        <w:ind w:right="19"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19" w:hanging="0"/>
        <w:jc w:val="both"/>
        <w:rPr/>
      </w:pPr>
      <w:r>
        <w:rPr>
          <w:rFonts w:eastAsia="Times New Roman Cyr" w:cs="Times New Roman Cyr" w:ascii="Times New Roman Cyr" w:hAnsi="Times New Roman Cyr"/>
        </w:rPr>
        <w:tab/>
        <w:t xml:space="preserve">Он же </w:t>
      </w:r>
      <w:r>
        <w:rPr>
          <w:rFonts w:eastAsia="Times New Roman Cyr" w:cs="Times New Roman Cyr" w:ascii="Times New Roman Cyr" w:hAnsi="Times New Roman Cyr"/>
          <w:i/>
          <w:iCs/>
        </w:rPr>
        <w:t>Вестн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аж Посохов</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Раб Скипетров</w:t>
      </w:r>
      <w:r>
        <w:rPr>
          <w:rFonts w:eastAsia="Times New Roman Cyr" w:cs="Times New Roman Cyr" w:ascii="Times New Roman Cyr" w:hAnsi="Times New Roman Cyr"/>
        </w:rPr>
        <w:t>.</w:t>
      </w:r>
    </w:p>
    <w:p>
      <w:pPr>
        <w:pStyle w:val="Normal"/>
        <w:spacing w:lineRule="atLeast" w:line="240"/>
        <w:ind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можно, ребенок; если нет – то молодой человек, пол</w:t>
        <w:softHyphen/>
        <w:t>ный энергии, прекрасный любовник. Может быть, танцор, актер, любитель путешествий. Склонен к самолюбова</w:t>
        <w:softHyphen/>
        <w:t xml:space="preserve">нию, так что есть опасность впасть в нарциссизм. Он сам создает себе препятствия, и ему еще придется преодолеть их, чтобы наконец правильно оценить самого себя. </w:t>
      </w:r>
    </w:p>
    <w:p>
      <w:pPr>
        <w:pStyle w:val="Normal"/>
        <w:spacing w:lineRule="atLeast" w:line="240"/>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астрологическом плане - человек, родившийся под одним из огненных знаков (Овен, Лев, Стрелец). </w:t>
      </w:r>
    </w:p>
    <w:p>
      <w:pPr>
        <w:pStyle w:val="Normal"/>
        <w:spacing w:lineRule="atLeast" w:line="240"/>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 ситуация “вызова”, испытания для увлекающейся натуры, проверка на прочность. Но дело хорошее, главное тут – проявить стойкость.</w:t>
      </w:r>
    </w:p>
    <w:p>
      <w:pPr>
        <w:pStyle w:val="Normal"/>
        <w:spacing w:lineRule="atLeast" w:line="240"/>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обстоятельства, которые помешают осуществлению благих намерений: болезнь, забастовка транспортников, природные катаклизмы.</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ыцарь Жезлов </w:t>
      </w:r>
    </w:p>
    <w:p>
      <w:pPr>
        <w:pStyle w:val="Normal"/>
        <w:spacing w:lineRule="atLeast" w:line="240"/>
        <w:ind w:right="168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Knight of Rods </w:t>
      </w:r>
    </w:p>
    <w:p>
      <w:pPr>
        <w:pStyle w:val="Normal"/>
        <w:spacing w:lineRule="atLeast" w:line="240"/>
        <w:ind w:right="168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le Chevalier de Bвton </w:t>
      </w:r>
    </w:p>
    <w:p>
      <w:pPr>
        <w:pStyle w:val="Normal"/>
        <w:spacing w:lineRule="atLeast" w:line="240"/>
        <w:ind w:right="168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Ritter der Stдbe </w:t>
      </w:r>
    </w:p>
    <w:p>
      <w:pPr>
        <w:pStyle w:val="Normal"/>
        <w:spacing w:lineRule="atLeast" w:line="240"/>
        <w:ind w:right="19"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19" w:hanging="0"/>
        <w:jc w:val="both"/>
        <w:rPr/>
      </w:pPr>
      <w:r>
        <w:rPr>
          <w:rFonts w:eastAsia="Times New Roman Cyr" w:cs="Times New Roman Cyr" w:ascii="Times New Roman Cyr" w:hAnsi="Times New Roman Cyr"/>
        </w:rPr>
        <w:tab/>
        <w:t xml:space="preserve">Он же </w:t>
      </w:r>
      <w:r>
        <w:rPr>
          <w:rFonts w:eastAsia="Times New Roman Cyr" w:cs="Times New Roman Cyr" w:ascii="Times New Roman Cyr" w:hAnsi="Times New Roman Cyr"/>
          <w:i/>
          <w:iCs/>
        </w:rPr>
        <w:t>Всадни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ыцарь Посохов</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оин Скипетров</w:t>
      </w:r>
      <w:r>
        <w:rPr>
          <w:rFonts w:eastAsia="Times New Roman Cyr" w:cs="Times New Roman Cyr" w:ascii="Times New Roman Cyr" w:hAnsi="Times New Roman Cyr"/>
        </w:rPr>
        <w:t>.</w:t>
      </w:r>
    </w:p>
    <w:p>
      <w:pPr>
        <w:pStyle w:val="Normal"/>
        <w:spacing w:lineRule="atLeast" w:line="240"/>
        <w:ind w:right="1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человек, готовый к действию; он знает, что ему придется выдержать жестокую конкуренцию, и готов к этому. Впрочем, у него нет намерения вредить другим; он хочет лишь утвердить самого себя. Это – ковбой, спорт</w:t>
        <w:softHyphen/>
        <w:t>смен, энергичный предприниматель. Его конь готов рва</w:t>
        <w:softHyphen/>
        <w:t xml:space="preserve">нуться вперед Всаднику достаточно лишь отпустить вожжи. </w:t>
      </w:r>
    </w:p>
    <w:p>
      <w:pPr>
        <w:pStyle w:val="Normal"/>
        <w:spacing w:lineRule="atLeast" w:line="240"/>
        <w:ind w:right="3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астрологическом плане эта карта означает челове</w:t>
        <w:softHyphen/>
        <w:t xml:space="preserve">ка, родившегося весной (Овен, Телец, Близнецы). </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 романтик, готовый пойти на риск ради благородного дела. Совет – действовать; если речь идет о поездке, то – ехать, руководствуясь благородными помыслами.</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риск не оправдан, события обернутся совсем не так, как вы ожидаете. Поездка (перемена места) будет вынужденной.</w:t>
      </w:r>
    </w:p>
    <w:p>
      <w:pPr>
        <w:pStyle w:val="Normal"/>
        <w:spacing w:lineRule="atLeast" w:line="1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ролева Жезлов </w:t>
      </w:r>
    </w:p>
    <w:p>
      <w:pPr>
        <w:pStyle w:val="Normal"/>
        <w:spacing w:lineRule="atLeast" w:line="240"/>
        <w:ind w:right="1896"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Queen of Rods </w:t>
      </w:r>
    </w:p>
    <w:p>
      <w:pPr>
        <w:pStyle w:val="Normal"/>
        <w:spacing w:lineRule="atLeast" w:line="240"/>
        <w:ind w:right="1896"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la Reine de Bвton</w:t>
      </w:r>
    </w:p>
    <w:p>
      <w:pPr>
        <w:pStyle w:val="Normal"/>
        <w:spacing w:lineRule="atLeast" w:line="240"/>
        <w:ind w:right="1896"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Kцnigin der Stдbe </w:t>
      </w:r>
    </w:p>
    <w:p>
      <w:pPr>
        <w:pStyle w:val="Normal"/>
        <w:spacing w:lineRule="atLeast" w:line="240"/>
        <w:ind w:right="9"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9" w:hanging="0"/>
        <w:jc w:val="both"/>
        <w:rPr/>
      </w:pPr>
      <w:r>
        <w:rPr>
          <w:rFonts w:eastAsia="Times New Roman Cyr" w:cs="Times New Roman Cyr" w:ascii="Times New Roman Cyr" w:hAnsi="Times New Roman Cyr"/>
        </w:rPr>
        <w:tab/>
        <w:t xml:space="preserve">Также </w:t>
      </w:r>
      <w:r>
        <w:rPr>
          <w:rFonts w:eastAsia="Times New Roman Cyr" w:cs="Times New Roman Cyr" w:ascii="Times New Roman Cyr" w:hAnsi="Times New Roman Cyr"/>
          <w:i/>
          <w:iCs/>
        </w:rPr>
        <w:t>Сивилл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ама Посохов</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чица Скипетров</w:t>
      </w:r>
      <w:r>
        <w:rPr>
          <w:rFonts w:eastAsia="Times New Roman Cyr" w:cs="Times New Roman Cyr" w:ascii="Times New Roman Cyr" w:hAnsi="Times New Roman Cyr"/>
        </w:rPr>
        <w:t>.</w:t>
      </w:r>
    </w:p>
    <w:p>
      <w:pPr>
        <w:pStyle w:val="Normal"/>
        <w:spacing w:lineRule="atLeast" w:line="240"/>
        <w:ind w:right="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доказала свое преимущество перед другими: соперники (или соперницы) побеждены. Теперь можно дать себе передышку. Это – щедрая, открытая душа, го</w:t>
        <w:softHyphen/>
        <w:t>товая поделиться тем, что имеет. Добрый и верный друг. В астрологическом смысле – человек, родившийся под од</w:t>
        <w:softHyphen/>
        <w:t xml:space="preserve">ним из огненных знаков (Овен, Лев, Стрелец). </w:t>
      </w:r>
    </w:p>
    <w:p>
      <w:pPr>
        <w:pStyle w:val="Normal"/>
        <w:spacing w:lineRule="atLeast" w:line="240"/>
        <w:ind w:right="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 женщина, не теряющаяся ни при каких обстоятельствах (амазонка), страдающая лишь недостатком выдержки в стрессовых ситуациях. Успех вполне вероятен.</w:t>
      </w:r>
    </w:p>
    <w:p>
      <w:pPr>
        <w:pStyle w:val="Normal"/>
        <w:spacing w:lineRule="atLeast" w:line="240"/>
        <w:ind w:right="9"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деловая женщина”, жертвующая ради призрачной идеи слишком многим. Отсюда разлад в семье и общий неуспех дел.</w:t>
      </w:r>
    </w:p>
    <w:p>
      <w:pPr>
        <w:pStyle w:val="Normal"/>
        <w:spacing w:lineRule="atLeast" w:line="1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120"/>
        <w:jc w:val="both"/>
        <w:rPr/>
      </w:pPr>
      <w:r>
        <w:rPr>
          <w:rFonts w:eastAsia="Times New Roman Cyr" w:cs="Times New Roman Cyr" w:ascii="Times New Roman Cyr" w:hAnsi="Times New Roman Cyr"/>
          <w:b/>
          <w:bCs/>
        </w:rPr>
        <w:t>Король Жезлов</w:t>
      </w:r>
      <w:r>
        <w:rPr>
          <w:rFonts w:eastAsia="Times New Roman Cyr" w:cs="Times New Roman Cyr" w:ascii="Times New Roman Cyr" w:hAnsi="Times New Roman Cyr"/>
        </w:rPr>
        <w:t xml:space="preserve"> </w:t>
      </w:r>
    </w:p>
    <w:p>
      <w:pPr>
        <w:pStyle w:val="Normal"/>
        <w:spacing w:lineRule="atLeast" w:line="240"/>
        <w:ind w:right="2054" w:hanging="0"/>
        <w:jc w:val="both"/>
        <w:rPr/>
      </w:pPr>
      <w:r>
        <w:rPr>
          <w:rFonts w:eastAsia="Times New Roman Cyr" w:cs="Times New Roman Cyr" w:ascii="Times New Roman Cyr" w:hAnsi="Times New Roman Cyr"/>
          <w:b/>
          <w:bCs/>
        </w:rPr>
        <w:t>King</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rPr>
        <w:t xml:space="preserve">of Rods </w:t>
      </w:r>
    </w:p>
    <w:p>
      <w:pPr>
        <w:pStyle w:val="Normal"/>
        <w:spacing w:lineRule="atLeast" w:line="240"/>
        <w:ind w:right="205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le Roi de Bвton </w:t>
      </w:r>
    </w:p>
    <w:p>
      <w:pPr>
        <w:pStyle w:val="Normal"/>
        <w:spacing w:lineRule="atLeast" w:line="240"/>
        <w:ind w:right="2054" w:hanging="0"/>
        <w:jc w:val="both"/>
        <w:rPr/>
      </w:pPr>
      <w:r>
        <w:rPr>
          <w:rFonts w:eastAsia="Times New Roman Cyr" w:cs="Times New Roman Cyr" w:ascii="Times New Roman Cyr" w:hAnsi="Times New Roman Cyr"/>
          <w:b/>
          <w:bCs/>
        </w:rPr>
        <w:t>Kцnig</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rPr>
        <w:t xml:space="preserve">der Stдbe </w:t>
      </w:r>
    </w:p>
    <w:p>
      <w:pPr>
        <w:pStyle w:val="Normal"/>
        <w:spacing w:lineRule="atLeast" w:line="240"/>
        <w:ind w:right="24"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tLeast" w:line="240"/>
        <w:ind w:right="24" w:hanging="0"/>
        <w:jc w:val="both"/>
        <w:rPr/>
      </w:pPr>
      <w:r>
        <w:rPr>
          <w:rFonts w:eastAsia="Times New Roman Cyr" w:cs="Times New Roman Cyr" w:ascii="Times New Roman Cyr" w:hAnsi="Times New Roman Cyr"/>
        </w:rPr>
        <w:tab/>
        <w:t xml:space="preserve">Иначе </w:t>
      </w:r>
      <w:r>
        <w:rPr>
          <w:rFonts w:eastAsia="Times New Roman Cyr" w:cs="Times New Roman Cyr" w:ascii="Times New Roman Cyr" w:hAnsi="Times New Roman Cyr"/>
          <w:i/>
          <w:iCs/>
        </w:rPr>
        <w:t>Фарао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роль Посохов</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ка Скипетров</w:t>
      </w:r>
      <w:r>
        <w:rPr>
          <w:rFonts w:eastAsia="Times New Roman Cyr" w:cs="Times New Roman Cyr" w:ascii="Times New Roman Cyr" w:hAnsi="Times New Roman Cyr"/>
        </w:rPr>
        <w:t>.</w:t>
      </w:r>
    </w:p>
    <w:p>
      <w:pPr>
        <w:pStyle w:val="Normal"/>
        <w:spacing w:lineRule="atLeast" w:line="240"/>
        <w:ind w:right="24"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Умный руководитель, добрый отец семейства, надеж</w:t>
        <w:softHyphen/>
        <w:t>ный партнер. Это - человек, достигший многого, умеющий трезво оценивать свои возможности и точно знающий, к чему приведут те или иные его усилил. Достигнутое его не удовлетворяете он хочет большего, ибо боится, что, не стремясь к большему, потеряет и то, что имеет. Когда в его жизни завершается какая-то битва, он тут же начи</w:t>
        <w:softHyphen/>
        <w:t>нает новую. Об этом говорит и саламандра, кусающая се</w:t>
        <w:softHyphen/>
        <w:t>бя за хвост, изображение которой выгравировано на тро</w:t>
        <w:softHyphen/>
        <w:t xml:space="preserve">не фараона: она символизирует снедающий его "огонь”. </w:t>
      </w:r>
    </w:p>
    <w:p>
      <w:pPr>
        <w:pStyle w:val="Normal"/>
        <w:spacing w:lineRule="atLeast" w:line="240"/>
        <w:ind w:righ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астрологическом плане это - человек, родившийся под одним из огненных знаков (Овен, Лев, Стрелец).</w:t>
      </w:r>
    </w:p>
    <w:p>
      <w:pPr>
        <w:pStyle w:val="Normal"/>
        <w:spacing w:lineRule="atLeast" w:line="240"/>
        <w:ind w:righ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 активность, быстрота реакции, гордость, честолюбие; может быть, долгожданное известие.</w:t>
      </w:r>
    </w:p>
    <w:p>
      <w:pPr>
        <w:pStyle w:val="Normal"/>
        <w:spacing w:lineRule="atLeast" w:line="240"/>
        <w:ind w:righ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безрассудство, ложное честолюбие, неблагоприятное известие.</w:t>
      </w:r>
    </w:p>
    <w:p>
      <w:pPr>
        <w:pStyle w:val="Normal"/>
        <w:spacing w:lineRule="atLeast" w:line="240"/>
        <w:ind w:righ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сть Кубков</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The Cups</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s Coupйes</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elch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Кубки</w:t>
      </w:r>
      <w:r>
        <w:rPr>
          <w:rFonts w:eastAsia="Times New Roman Cyr" w:cs="Times New Roman Cyr" w:ascii="Times New Roman Cyr" w:hAnsi="Times New Roman Cyr"/>
        </w:rPr>
        <w:t xml:space="preserve"> называют еще </w:t>
      </w:r>
      <w:r>
        <w:rPr>
          <w:rFonts w:eastAsia="Times New Roman Cyr" w:cs="Times New Roman Cyr" w:ascii="Times New Roman Cyr" w:hAnsi="Times New Roman Cyr"/>
          <w:i/>
          <w:iCs/>
        </w:rPr>
        <w:t>Чашами</w:t>
      </w:r>
      <w:r>
        <w:rPr>
          <w:rFonts w:eastAsia="Times New Roman Cyr" w:cs="Times New Roman Cyr" w:ascii="Times New Roman Cyr" w:hAnsi="Times New Roman Cyr"/>
        </w:rPr>
        <w:t>. Карты этой масти соответствуют стихии воды. Они символизируют мир и покой, чувственность и мягкость, изменчивость и женское начало. А также – интуицию, одаренность, способность воспринимать тонкие пл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Туз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руке, исходящей из облака, стоит кубок: вода из него изливается в озеро, покрытое кувшинками. Над кубком парит белый голубь, держащий в клюве щит с выгравированным на нем крестом – символ Духа (Святого Духа в христианской трад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вариантах этой карты кубок окружают потоки воды или света; тогда это означает связь с Космосом, гармонию человека с самим собой и с окружающим ми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означает «Дар». Она символизирует чувства, переполняющие сердце: «от избытка уста глаголют». Для артиста, писателя, художника означает период творческого подъема, «подарок муз». В целом вообще может означать какие-то приобретения, открытия, главным образом духовного плана. Однако и в вопросах любви или коммерческих предприятий ее предсказание благопри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Туза Жезлов она, наоборот, не рекомендует вмешиваться в ход событий: лучше ждать, пока проблемы разрешатся сами собой. В таком случае Туз Кубков означает «подарок судьбы», поворот к лучш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чисто практическом плане может означать и просто подарок, например, на день ро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время для проявления способностей и творческого потенциала еще не пришло, или что «подарков судьбы» не будет. В практическом плане – подарок, который вы должны преподнести кому-то (то есть, возможно, взят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вой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любленные протягивают кубки навстречу друг другу; иногда над ними парит голова льва или ангела. Ниже обычно изображают магический жезл, вокруг которого обвиваются две змеи. </w:t>
      </w:r>
    </w:p>
    <w:p>
      <w:pPr>
        <w:pStyle w:val="Normal"/>
        <w:jc w:val="both"/>
        <w:rPr/>
      </w:pPr>
      <w:r>
        <w:rPr>
          <w:rFonts w:eastAsia="Times New Roman Cyr" w:cs="Times New Roman Cyr" w:ascii="Times New Roman Cyr" w:hAnsi="Times New Roman Cyr"/>
        </w:rPr>
        <w:tab/>
        <w:t xml:space="preserve">Эта карта означает начало любви или доброго знакомства, результатом которого станет возникновение чего-то нового, восхождение на новый уровень развития духа, становление некоей новой силы (сравни с «картой Льва», т.е. с Арканом Силы </w:t>
      </w:r>
      <w:r>
        <w:rPr>
          <w:rFonts w:eastAsia="Times New Roman Cyr" w:cs="Times New Roman Cyr" w:ascii="Times New Roman Cyr" w:hAnsi="Times New Roman Cyr"/>
          <w:lang w:val="en-US"/>
        </w:rPr>
        <w:t>VIII</w:t>
      </w: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вечая на вопрос о взаимоотношениях между партнерами, она также означает дружбу и любовь; кроме того, указывает на принципиальную возможность рождения ребенка (это бывает важно, когда, например, возникает предположение о бездетности). Чтобы эта возможность реализовалась, необходимо появление одной из карт, прямо указывающих на рождение ребе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ответе на другие вопросы она также предвещает не только благоприятный исход дела, но и возникновение какого-то нового качества, нового направления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таким образом, прогноз она дает благоприятный, однако это касается главным образом отношений двоих, в отличие от Тройки, означающей радость многих (семьи, группы, коллекти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же в перевернутом виде она указывает, что возможность счастья, успеха, радости есть, только в настоящее время ее по каким-то причинам трудно реализ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ишь в сравнении с высшими картами Кубков, например, Девяткой или Десяткой, она может означать относительно малый успех по сравнению с возможным более круп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Трой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этой карте обычно изображаются три фигуры с кубками в руках; она также означает дружбу и любовь, время радоваться и время делиться своей радостью с другими. Это – успех задуманного дела, восстановление добрых отношений, наступление благоприятной «полосы» в жизни, успешное путешествие, словом – удача, хотя, скорее, духовного, чем материального пл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отличие от Двойки, Тройка указывает на успех и налаживание отношений многих или хотя бы нескольких людей, составляющих семью, группу, коллектив и т.д.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адельцам колоды “Египетского Таро” или иных каббалистических его вариантов следует учитывать, что эта карта может означать брак или тесную кармическую связь двух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равнении с высшими картами Кубков эта карта может означать сравнительно малую выгоду (успех) по сравнению с иными, более благоприятными шансами – зато без лишнего риска. Сравните с Шестеркой, Девяткой и Десяткой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сохраняет свое благоприятное значение, указывая лишь, что в данный момент успеху и добрым отношениям что-то мешает, но это пройдет со времен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Четв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Хмурый молодой человек (в некоторых колодах – девушка) сидит под деревом или за столом; выходящая из облака рука протягивает ему кубок, но он отворачивается. Не смотрит он и на три других кубка, стоящие прямо перед н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человек, обиженный на всех сразу, как ребенок. Подарка, предлагаемого ему, он не замечает и не принимает. «Зачем я буду что-то делать? Зачем вообще мучиться, трудиться?» – спрашивает он себя, полагая, что отказ от активных действий, предоставление инициативы другим превращает его в философа. Ничего подобного: так он превращается лишь в Обломова, упускающего свои шансы. Надо перешагнуть через мелкие обиды, говорит эта карта, в случае ссоры – первому пойти на мировую и спокойно продолжать свое д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это часто означает глупую амбицию, ради которой человек готов упустить уникальную возможность, отказаться от выгодного предложения... Перестань дуться, говорит эта карта, прислушайся к тому, что тебе говорят, иначе потом пожале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поезд уже ушел», шанс упущен, и теперь человеку остается лишь думать, как исправить эту ошиб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Пят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в черном плаще стоит, печально опустив голову и глядя на три опрокинутых кубка. Рядом – река, непреодолимая преграда, отделяющая его от прекрасного замка, где живет его (теперь недостижимая!) возлюбленная. Кажется, что эта карта символизирует отчаяние и сплошные жизненные неудачи. Однако за спиной человека стоят еще два полных кубка, а вдали, где река заворачивает, виден мост, перейдя который, можно дойти до зам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ро Водолея” предлагает любопытную трактовку этого сюжета, показывая человека, запившего с го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т, жизнь не окончена, говорит эта карта: горе ваше действительно велико, и потери значительны, но впереди будут еще и радости, и приобретения. Нужно лишь оглянуться, перестать размышлять о своем горе – и оно уйдет в прошлое, и счастливое будущее откроется перед 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же в перевернутом виде она означает практически то же самое, только ждать придется немного дольше. Или, если эта карта оказалась в позиции “прошлого”, то, значит, неприятности уже поза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Шест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ду возле уютного старого дома мальчик протягивает девочке кубок, полный цветов; рядом стоят остальные кубки, также наполненные цве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ро Водолея” показывает нам старую женщину, достигшую наконец того покоя, к которому она стреми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означает уют и покой. Там, где мы дома, где чувствуем себя в безопасности, мы можем дать выход своим самым простым и естественным чувствам – доброте, нежности, любви. Не надо «экономить» чувства, говорит эта карта, дайте понять вашим близким, что они дороги и нужны вам. Оберегайте их от дурных эмоций, посещающих вашу душу, но смело делитесь с ними рад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аленькое счастье», прибыль три цента на доллар, зато без всякого риска. Хорошо для начинающих и людей «домашнего», уютного склада; для людей предприимчивых, авантюрных – стагнация, боло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и такой прибыли (такого счастья) не будет, но не будет и ничего плохого, все останется, как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Се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глядит на парящие в небе семь кубков, содержащие символы семи даров или соблазнов, которые Судьба предлагает ему на выбор: богатство, слава, секс, забвение, вдохновение, себялюбие и ревность. Впрочем, эти символы имеют различные толкования: это могут быть, к примеру, и семь смертных грех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убки символизируют мечты и сомнения человека, раздумывающего, что же ему выбрать. Однако на самом деле это – Ложный выбор. Эти дары Судьбы – лишь искушение, иллюзия: что бы человек ни выбрал из предложенных ему даров, это не принесет ему счастья. Эта карта выпадает, когда человеку кажется, что ему известны все возможные варианты, и он должен лишь выбрать один из них. Нет: в данном случае он должен либо найти еще один, совершенно иной вариант, либо отложить решение, ибо сейчас оно просто не может быть правиль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ложный выбор, увы, уже сделан, и теперь остается лишь думать, как исправить ошиб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чь, луна; усталый мужчина, опираясь на палку, уходит в горы. На переднем плане стоят восемь кубков. Однако расставлены они так, что кажется, будто одного недост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это – девушка, стоящая на берегу реки, а вокруг нее, как бы во сне, кружатся восемь кубков. И ему, и ей кажется, будто им чего-то не хватает, будто где-то вдали – или, может быть, совсем рядом, – кроется еще один, самый важный кубок, которого как раз и не хватает до полного счаст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самом деле это иллюзия. У них есть все, чтобы почувствовать себя счастливыми. От добра добра не ищут, говорит эта карта; нужно лишь научиться замечать это добро, не ища лишнего. Да человек и сам догадывается об этом, но какая-то сила, внутреннее возбуждение не дают ему поко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вернутая означает, что такая ошибка уже совершена, и, возможно, уже не раз, так что стоит подумать, как вообще изменить свое отношение к жизни, научившись ценить то, что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вят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карта Праздника. Довольный, улыбающийся человек сидит у стола, на котором расставлены девять кубков. Он только что закончил труднейшую работу, добился признания, успеха и прибыли – или, может быть, выздоровел после тяжелой болезни. Во всяком случае, теперь все страдания и заботы позади, в его жизни начинается новый, светлый период, и он ждет друзей, чтобы поделиться с ними своей рад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это человек, добравшийся наконец до своей цели – волшебного замка на далекой горе. Он сошел с коня и поднимает кубок за успех своих усил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Египетском Таро” это опять три треугольника, основа гурджиевской эннеаграммы, символ гармонии между человеком и окружающим его миром. Однако треугольники повернуты вершинами вниз, из-за чего прямое и перевернутое положение карты меняют св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правило, эта карта означает индивидуальный успех – защиту диссертации, завершение какого-либо иного большого и важного дела. В “Египетском Таро” это значение имеет перевернутая Девят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же в перевернутом виде она означает, что успех не за горами, только придется еще немного подождать. Хотя в некоторых случаях, как, например, в “Египетском Таро” (прямое положение) может означать и чем-то омраченную рад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сят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частливая пара воздевает руки к радуге, украшенной десятью кубками; рядом играют двое малышей. Впрочем, в некоторых колодах малышей на этой карте не изображают. А на карте “Таро Водолея” вообще изображена женщина, утешающая мужч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символизирует семейное счастье, покой, дружбу и любовь. Это не то счастье, которое зарабатывают тяжелым трудом, не награда за перенесенные страдания: это судьба. Либо оно есть, либо его нет. Если выпала эта карта – значит, оно есть; нужно только поднять глаза и увидеть светлую раду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ответе на вопрос об успехе какого-либо дела означает обычно коллективный успех, в отличие от Девятки, означающей успех индивидуаль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значение ее аналогично, только успех либо уже был, либо отодвигается на некоторо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алет Кубко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Page (Jack) of Cup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Valet de Coup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Bube der Kelch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Также </w:t>
      </w:r>
      <w:r>
        <w:rPr>
          <w:rFonts w:eastAsia="Times New Roman Cyr" w:cs="Times New Roman Cyr" w:ascii="Times New Roman Cyr" w:hAnsi="Times New Roman Cyr"/>
          <w:i/>
          <w:iCs/>
        </w:rPr>
        <w:t>Вестник, Паж</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Раб Кубков</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актер по призванию, а часто и по профессии. Он всегда чувствует себя «на сцене». Поэт, жаждущий признания публики, очаровательный мошенник, вообще человек с богатым воображением. Впрочем, есть опасность, что он останется дилетантом во всех своих занятиях, не умея сосредоточиться на чем-то одном. Ему придется перенести многие испытания, прежде чем он научится правильно оценивать самого с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означает возможность улаживания какого-либо конфликта, примир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тоже примирение, но недолгое («вооруженное перемир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ыцарь Кубко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night of Cup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Chevalier de Coup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Ritter der Kelch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Иначе </w:t>
      </w:r>
      <w:r>
        <w:rPr>
          <w:rFonts w:eastAsia="Times New Roman Cyr" w:cs="Times New Roman Cyr" w:ascii="Times New Roman Cyr" w:hAnsi="Times New Roman Cyr"/>
          <w:i/>
          <w:iCs/>
          <w:lang w:val="en-US"/>
        </w:rPr>
        <w:t>Всадник</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Воин Кубков</w:t>
      </w:r>
      <w:r>
        <w:rPr>
          <w:rFonts w:eastAsia="Times New Roman Cyr" w:cs="Times New Roman Cyr" w:ascii="Times New Roman Cyr" w:hAnsi="Times New Roman Cyr"/>
          <w:lang w:val="en-US"/>
        </w:rPr>
        <w:t>.</w:t>
      </w:r>
    </w:p>
    <w:p>
      <w:pPr>
        <w:pStyle w:val="Normal"/>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rPr>
        <w:t>Верный друг, нежный любовник, по характеру – дипломат. Человек, глубоко верующий во что-то, возможно, религиозный. Это – «Рыцарь Святого Грааля». Его перестало заботить мнение публики, он выполняет свою высокую миссию. Он не знает, пуст или полон кубок, который он держит в руке; но он готов поделиться всем, что имеет, и с благодарностью принимать дары друг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гадании – способность внушать другим то, что требуется человеку для выполнения его намерения, или наличие некоего скрытого намер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 внушаемость, то есть в некотором роде зависимость от чужих намер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ева Кубко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Queen of Cup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a Reine de Coup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цnigin der Kelch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Она же </w:t>
      </w:r>
      <w:r>
        <w:rPr>
          <w:rFonts w:eastAsia="Times New Roman Cyr" w:cs="Times New Roman Cyr" w:ascii="Times New Roman Cyr" w:hAnsi="Times New Roman Cyr"/>
          <w:i/>
          <w:iCs/>
        </w:rPr>
        <w:t>Сивилла, Дам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чица Кубков</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человек, ожидания и надежды которого сбываются. Он еще не осознал этого, не уверен в успехе, но чувства обгоняют сознание, и он ощущает гармонию с окружающим миром, полноту бытия. Ему открывается истинный смысл понятий «любовь»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может означать гениальную интуицию, доходящую до ясновидения, отсюда – успех задуманного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иллюзия, принятие желаемого за действите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ь Кубко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ing of Cup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Roi de Coup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цnig der Kelch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Он же </w:t>
      </w:r>
      <w:r>
        <w:rPr>
          <w:rFonts w:eastAsia="Times New Roman Cyr" w:cs="Times New Roman Cyr" w:ascii="Times New Roman Cyr" w:hAnsi="Times New Roman Cyr"/>
          <w:i/>
          <w:iCs/>
        </w:rPr>
        <w:t>Фараон</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ка Кубков</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руках у Короля – кубок, в котором горит огонь. Его чувства слишком сильны, чтобы он мог оставаться спокойным. Еще миг – и он бросится навстречу буре. Спокойный период в его жизни закончился. Но на груди у Фараона – изображение Рыб, символ власти над водной стихией: он победит 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асто это – художник, писатель, возможно, психотерапевт или оккультист, пользующийся известностью и уважением. Он взял на себя трудные обязанности, но они ему по силам. </w:t>
      </w:r>
    </w:p>
    <w:p>
      <w:pPr>
        <w:pStyle w:val="Normal"/>
        <w:jc w:val="both"/>
        <w:rPr/>
      </w:pPr>
      <w:r>
        <w:rPr>
          <w:rFonts w:eastAsia="Times New Roman Cyr" w:cs="Times New Roman Cyr" w:ascii="Times New Roman Cyr" w:hAnsi="Times New Roman Cyr"/>
        </w:rPr>
        <w:tab/>
        <w:t xml:space="preserve">Король Людвиг </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Баварский, тонкий целитель музыки и меценат композитора Вагнера, однако окончивший жизнь самоубийством (утопившись в озе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 эмпатия (способность сопереживать), бескорыстная помощь, любез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приступ меланхолии, отчаяния. «О чем утешитель вопит к небесам? Чтоб он не искал утешения сам!» (А. Кроули). Или: помощь и любезность будут оказаны не в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сть Мечей</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The Swords</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s Epйes</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Schwert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масть соответствует стихии воздуха. Меч символизирует мысль, дух, движение, преобладание духовного над материальным. Природа, изображаемая на картах этой масти, сурова – сосны, камни. При их истолковании особое внимание следует обращать на небо – чисто ли оно, покрыто ли облаками или туч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ходящая из облаков рука сжимает меч, увенчанный короной. Корону украшают пальмовая и оливковая ветви. На заднем плане – гористый ландшаф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еч – это важный магический символ (магическая шпага, кинжал). Как символ защиты изображается острием вниз. Иногда, если острие направлено вверх, то его увенчивает корона: это символ «меча Божиего». Просто острием вверх меч не изображают, потому что для обычных людей это может означать несчастье. Однако в некоторых колодах такое ошибочное изображение встречается (художник не знал этого правила). Поэтому тем, у кого Туз Мечей изображен с ошибкой, лучше считать «прямым», то есть правильным положение его острием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стальных карт этой масти указанное правило не применя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з Мечей – это стихия воздуха в чистом виде. Он олицетворяет мысль и способность суждения. Меч разрушает все иллюзии, помогая увидеть вещи в их истинном свете.</w:t>
      </w:r>
    </w:p>
    <w:p>
      <w:pPr>
        <w:pStyle w:val="Normal"/>
        <w:jc w:val="both"/>
        <w:rPr/>
      </w:pPr>
      <w:r>
        <w:rPr>
          <w:rFonts w:eastAsia="Times New Roman Cyr" w:cs="Times New Roman Cyr" w:ascii="Times New Roman Cyr" w:hAnsi="Times New Roman Cyr"/>
        </w:rPr>
        <w:tab/>
        <w:t xml:space="preserve">В раскладе может означать приобретение ясности в чем-то, будь то решение сложной задачи, выяснение отношений с партнером или преодоление сомнений. Недаром в русском (и латинском) языке слово «рассекать» </w:t>
      </w:r>
      <w:r>
        <w:rPr>
          <w:rFonts w:eastAsia="Times New Roman Cyr" w:cs="Times New Roman Cyr" w:ascii="Times New Roman Cyr" w:hAnsi="Times New Roman Cyr"/>
          <w:lang w:val="en-US"/>
        </w:rPr>
        <w:t xml:space="preserve">(secare) </w:t>
      </w:r>
      <w:r>
        <w:rPr>
          <w:rFonts w:eastAsia="Times New Roman Cyr" w:cs="Times New Roman Cyr" w:ascii="Times New Roman Cyr" w:hAnsi="Times New Roman Cyr"/>
        </w:rPr>
        <w:t xml:space="preserve">означает также «понимать», «решать» (проблему), вспомните Гордиев узел.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ый Туз Мечей означает решение, разрешение какой-то проблемы, вообще острый ум, или «разрешение от бремени», то есть рождение ребенка или за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вернутый – значит, проблема не решается, «разрешения от бремени» не происходит. Возможно, задача вообще не имеет решения. Иногда, на чисто обыденном плане, может означать расставание с кем-то или удар Судь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вой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 тронь меня» – так можно было бы назвать эту карту. Изображенный на ней человек (обычно это женщина, но бывает и мужчина) держит в руках два скрещенных меча. На темном небе виден серп растущей лу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го поза – это поза обороны. Он ничего не хочет видеть и требует, чтобы его оставили в покое. Ему хочется защититься и от собственных мыслей и чувств, потому что они пугают и раздражают его. А два меча могут символизировать два фактора, вынудившие его принять такую позу. Чтобы уточнить их, можно вытянуть еще две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раскладе обычно означает совет: оставить человека или проблему в покое, не вмеши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наоборот, советует вмешаться, предложить свою помощь или вообще принять 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Трой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оне дождя, падающего из тяжелых туч, изображено сердце, пронзенное тремя мечами. Это – «три кручины», три проблемы, мучающие человека. Чтобы узнать, в чем они заключаются, следует вытянуть еще три карты, каждая из которых и будет соответствовать одной из пробл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на этой карте изображен мужчина, предающийся глубокому отчая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карту обычно вытягивает человек, сосредотачивающий все свое внимание на какой-то одной проблеме, тогда как проблем у него на самом деле гораздо больше. Во всяком случае, то, о чем он горюет, для него сейчас не самое главное, но он об этом не знает или не хочет дум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выпадает эта карта, рекомендуется вытянуть к ней еще три, чтобы выяснить, в чем заключаются “кручины” спрашивающего.</w:t>
      </w:r>
    </w:p>
    <w:p>
      <w:pPr>
        <w:pStyle w:val="Normal"/>
        <w:jc w:val="both"/>
        <w:rPr/>
      </w:pPr>
      <w:r>
        <w:rPr>
          <w:rFonts w:eastAsia="Times New Roman Cyr" w:cs="Times New Roman Cyr" w:ascii="Times New Roman Cyr" w:hAnsi="Times New Roman Cyr"/>
        </w:rPr>
        <w:tab/>
        <w:t xml:space="preserve">В перевернутом виде она означает, что такая ситуация у спрашивающего </w:t>
      </w:r>
      <w:r>
        <w:rPr>
          <w:rFonts w:eastAsia="Times New Roman Cyr" w:cs="Times New Roman Cyr" w:ascii="Times New Roman Cyr" w:hAnsi="Times New Roman Cyr"/>
          <w:i/>
          <w:iCs/>
        </w:rPr>
        <w:t>была</w:t>
      </w:r>
      <w:r>
        <w:rPr>
          <w:rFonts w:eastAsia="Times New Roman Cyr" w:cs="Times New Roman Cyr" w:ascii="Times New Roman Cyr" w:hAnsi="Times New Roman Cyr"/>
        </w:rPr>
        <w:t>, но теперь она уже в прош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Четвер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часовне, на надгробной плите, лежит живой человек в рыцарских латах с закрытыми глазами и сложенными на груди руками. Один меч выгравирован на боку плиты, три других висят на стене. Единственное светлое, яркое пятно на этой карте – витраж готического окна, изображающего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екоторых колодах он сидит на кладбище или просто на открытой местности, погруженный в глубокое размышлен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символизирует человека, решившего удалиться от мира. Он сдался, отказался от своих чувств, «похоронил себя заживо». Но он жив, и мозг его полон мыслей, поэтому его затея обречена на провал. Не нужно отгораживаться от мира, советует эта карта, лучше встать и выйти наружу, к людям, которые вас жд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им образом, в прямом положении эта Четверка рекомендует действовать, «выйти к людя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наоборот, советует повременить с этим: пора действовать еще не приш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лоде “Египетского Таро” четыре меча сходятся остриями к одной точке, что придает ей дополнительный смысл примирения, перемирия (как в прямой, так и в перевернут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Пятер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еднем плане – победитель, держащий один меч в правой руке и два, отбитых у противников, в левой. Еще два меча лежат тут же на земле. Вдали двое побежденных, уходящие в сторону моря. По небу несутся клочья темных ту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указывает на окончание тяжкой битвы, стоившей немало сил и победителю, и побежденным («Пиррова победа»). Она может означать также уход, расставание с кем-то. В целом она говорит о том, что вытянувшему ее человеку предстоит какая-то борьба, исход которой неясен; потери во всяком случае очевидны, а выигрыш сомнителен. Так стоит ли ее зате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урон и травмы по-прежнему неизбежны, однако исход уже не ничейный, а явно проигрышный, то есть прогноз неблагоприят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Египетском Таро” при прямом положении этой карты мечи складываются в перевернутую пентаграмму, что предрекает потери и неудачи. Лишь в перевернутом положении прогноз несколько смягчается (“нич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Шестер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а, серое небо; мужчина с шестом направляет лодку к далекому берегу. В лодке находятся шесть мечей, поставленных вертикально. В некоторых вариантах карт в ней изображаются еще две фигуры – женская и детск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та же тема решена более оригинально: на ступенях замка стоит женщина, глядящая на дорогу. Она только что проводила мужчину в дальний пу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означает человека (или, возможно, целую семью), совершающего важный шаг. Он отказывается от прошлой жизни, от многих привычек, связей, занятий и отправляется навстречу неведомому. Мечи в данном случае символизируют воспоминания о печальных событиях и надежды на лучшее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человека смелого, привыкшего полагаться на свои силы, она в прямом виде означает шанс удачи: хоть дело, которым он намерен заняться, не знакомо ему, однако сил и решимости у него хватит, чтобы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человека же робкого, нерешительного она неблагоприятна: риск и опасности слишком велики, поэтому его затея скорее всего обречена на неуда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шанс удачи ничтожно мал и для смелого, и для робкого, так что за это дело браться не сто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Семер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похожий на клоуна, на цыпочках уходит из вражеского лагеря, унося в охапке пять мечей; теперь там остались только два, воткнутые в землю. Небо на карте серое, сумерки. Человек оглядывается – нет ли за ним погони? (На соответствующей карте “Таро Водолея” он уже вернулся в свой лагерь и отдыхает, раздумывая: все ли он правильно сдел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человек, привычно пытающийся при помощи хитрости найти выход из сложной ситуации, избежать конфликта. Но теперь, увы, испытанный способ плохо помогает ему: два меча у «врагов» остались, да и те, которые он смог унести, режут руки. Нельзя решать новые проблемы старыми методами, говорит эта кар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означает, однако, что такого человека еще можно переубедить, что он способен отказаться от старых методов и освоить нов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же положении шансов на это, увы, немного, то есть его план обречен на неуда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Восьмер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енщина с завязанными глазами, со связанными руками ступает по лужам: вокруг нее воткнуты в землю восемь мечей. Позади – крепость. Она выбралась из крепости, но не может воспользоваться обретенной свободой: ей кажется, что она все еще пленница, что опасности подстерегают ее на каждом ша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днако небо на карте чистое; если вглядеться, видно, что путы, связывающие женщину, слабы, и она может легко избавиться от них – стоит лишь напрячься. Да и мечей на ее пути нет – все они стоят в сторон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соответствующей карте “Таро Водолея” изображен человек вроде Лаокоона, борющийся с опутывающей его зме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 нужно считать себя слабым и беспомощным, говорит эта карта. Опасности, которых вы ожидаете, не так уж велики. Возможно, их и нет вовсе. Сбросьте путы, ощутите себя свободным и смело идите впере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на, наоборот, не советует пока предпринимать ничего: лучше подождать более благоприятно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Египетском Таро” восемь мечей складываются в символ хаоса, напоминая, что кому-то в этой ситуации придется взять на себя роль Воина 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вят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енщина сидит в постели, закрыв лицо руками. В темном пространстве за нею в воздухе парят девять мечей. Жизнь стала кошмаром, говорит эта карта. Весь мир катится в пропасть. Ваши страхи и заботы так велики, что, кажется, дальше и жить не сто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и некоторых других колодах) на этой карте вместо женщины изображается мужч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этот кошмар ему (или ей) только кажется: ни один из мечей не задевает фигуру, изображенную на карте. Ваши страхи и заботы вполне объяснимы, говорит эта карта, но ведь прямо они вас не затрагивают. Вы слишком много думаете о проблемах, не имеющих к вам непосредственного отношения. Между тем и у вас есть дела, требующие внимания. Не волнуйтесь, говорит эта карта, не беспокойтесь о «мировых проблемах», в чем бы они ни заключались: займитесь насущными делами, и ваше состояние стабилизиру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схожа с Десяткой Мечей в том плане, что предвещает близкий конец «черной полосы». Однако Девятка указывает скорее на дурное настроение и пессимизм как «остаточные явления» от уже прошедших или вообще мнимых проблем, чем на сами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означает, что «черная полоса» заканчивается не так скоро, как хотелось бы, но осталось все равно уже недол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Египетском Таро” эта Девятка, как и другие, указывает на гурджиевскую эннеаграмму как символ необходимости внутренней и внешней гармонии или как призыв к 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сятка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лежит ничком на берегу реки; в его спину воткнуто десять мечей, напоминающих могильные кресты. Небо черное, но за рекой уже светает: приближается новый д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на этой карте изображен всадник, отчаянно бросающийся прямо на выставленные против него меч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символизирует отчаяние, ситуацию, когда все идет хуже некуда, а просветление, кажется, никогда не наступит. Однако смысл карты скорее оптимистичен: это ведь десятая, последняя карта ряда мечей, после нее начинается новая масть, новый период жизни. Сейчас уже бесполезно расстраиваться: в прошлом все равно ничего не исправишь, не лучше ли отдохнуть и собрать силы для новой рабо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еще не конец», кое-какие огорчения вам еще предстоят, но они будут уже последними, и после них все равно настанет светлый пери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алет Мече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Page (Jack) of Sword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Valet d’Epй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Bube der Schwert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Вестник</w:t>
      </w:r>
      <w:r>
        <w:rPr>
          <w:rFonts w:eastAsia="Times New Roman Cyr" w:cs="Times New Roman Cyr" w:ascii="Times New Roman Cyr" w:hAnsi="Times New Roman Cyr"/>
        </w:rPr>
        <w:t xml:space="preserve">, он же </w:t>
      </w:r>
      <w:r>
        <w:rPr>
          <w:rFonts w:eastAsia="Times New Roman Cyr" w:cs="Times New Roman Cyr" w:ascii="Times New Roman Cyr" w:hAnsi="Times New Roman Cyr"/>
          <w:i/>
          <w:iCs/>
        </w:rPr>
        <w:t>Паж</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Раб Мечей</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Юноша с мечом в руке стоит в нерешительности; свой меч он держит, точно игрушку. В небе громоздятся облака, мечутся птицы. Это – мальчик, еще совсем беззаботный, не знающий, сколько проблем таит в себе жизнь. Но он уже догадывается об этом, и его пугает необходимость самому принимать решения. Впрочем, это пройдет; важно лишь, чтобы он не остался в таком положении навсегда, привыкнув перекладывать ответственность на друг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и в прямом положении может означать объяснение, выяснение отношений путем переговоров, мягкое, «мирное» решени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цепляние к мелочам, ссора, бурные дебаты и взаимные оскорбления вплоть до разрыва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ыцарь Мече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night of Sword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Chevalier d’Epй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Ritter der Schwert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Всадник</w:t>
      </w:r>
      <w:r>
        <w:rPr>
          <w:rFonts w:eastAsia="Times New Roman Cyr" w:cs="Times New Roman Cyr" w:ascii="Times New Roman Cyr" w:hAnsi="Times New Roman Cyr"/>
        </w:rPr>
        <w:t xml:space="preserve">, иначе </w:t>
      </w:r>
      <w:r>
        <w:rPr>
          <w:rFonts w:eastAsia="Times New Roman Cyr" w:cs="Times New Roman Cyr" w:ascii="Times New Roman Cyr" w:hAnsi="Times New Roman Cyr"/>
          <w:i/>
          <w:iCs/>
        </w:rPr>
        <w:t>Кавалер Шпаг</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оин Мечей</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садник в латах, с поднятым мечом, мчится на невидимого врага. Кругом него – буря: гнутся сосны, по небу летят обрывки туч. Это – боец, бунтарь, крестоносец. Он не знает снисхождения, нападает первым и не боится погибнуть: победить или уме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символизирует, как правило, молодого человека, находящегося в начале своей карьеры: он хочет показать себе и другим, на что способен. В личном плане это может быть человек, не умеющий приспосабливаться к партнеру и предпочитающий идти на обострение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сто это – «шахматист», рассматривающий любую ситуацию лишь как возможность переиграть противника, а еще лучше – одержать над ним блестящую победу. Но, увы, в роли «противника» может оказаться и близкий челов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в прямом положении эта карта всегда указывает на высокий интеллектуальный потенциал, который может быть использован и в «мирных» цел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вернутая, может означать «горе от ума» в той или иной форме, дурное предзнамен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ева Мече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Queen of Sword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a Reine d’Epй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цnigin der Schwert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Сивилла, Дам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чица Мечей</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енщина в царской одежде, в короне и с мечом в руках. В некоторых вариантах карт ее костюм дополняют те или иные детали рыцарских лат: щит, наплечники, нарукавники. Небо на карте покрыто кучевыми облаками, поднимающимися у горизонта: прохладно, безветренно, возможен дож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символизирует женщину, занявшую прочное положение в жизни. Она – прекрасная супруга и мать. Ее любят и уважают коллеги по работе и, возможно, по общественной деятельности: ей тесно в своих четырех стенах, она ищет и находит применение своим способностям. Правда, достичь этого она смогла лишь ценой упорного труда и преодоления многих препятствий. Зато теперь она приобрела опыт и умеет им пользов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может означать разъяснение, прояснение какой-либо ситуации, а также полный контроль над собой, своими реакциями и поступками, что на практике обычно означает успех задуманного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преувеличенное стремление все контролировать, что ведет как раз к утрате контроля над ситуацией, а тем самым и к потерям и даже лишени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ь Мече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ing of Sword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Roi d’Epйe</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цnig der Schwert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Он же </w:t>
      </w:r>
      <w:r>
        <w:rPr>
          <w:rFonts w:eastAsia="Times New Roman Cyr" w:cs="Times New Roman Cyr" w:ascii="Times New Roman Cyr" w:hAnsi="Times New Roman Cyr"/>
          <w:i/>
          <w:iCs/>
        </w:rPr>
        <w:t>Фараон</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ка</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человек, завоевавший себе авторитет. Меч в его руке – оружие, а не просто символ. Король Мечей символизирует всякую власть: власть отца, начальника, судьи, полицейского. На нем лежит бремя ответственности, и он вполне сознает 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бо на этой карте покрыто редкими кучевыми облаками, бывающими в холодную и ветреную погоду. Погода недружелюбна, как и сам Король Мечей: редко кто ищет общения с ним по доброй воле. Но и избежать этого общения нельз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падной литературе его сравнивают с хитроумным Одиссеем, сумевшим провести команду своего корабля через все испытания – и не стеснявшимся прибегать для этого к насилию, обману и другим неблаговидным средств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означает острый, критический взгляд на вещи, привычку не верить никому на слово, но в результате чаще всего – успе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 «гиперкритицизм», беспринципность, отсюда – победы на промежуточных этапах, но высокая вероятность поражения в конечном итоге. В самых острых случаях – гибель или «харакири», жестокая расправа с самим собой, пусть даже в фигуральном смыс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сть Денариев</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The Pentacles (Coins)</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s Dйniers</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Mьnzen</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Денарии</w:t>
      </w:r>
      <w:r>
        <w:rPr>
          <w:rFonts w:eastAsia="Times New Roman Cyr" w:cs="Times New Roman Cyr" w:ascii="Times New Roman Cyr" w:hAnsi="Times New Roman Cyr"/>
        </w:rPr>
        <w:t xml:space="preserve"> называют еще </w:t>
      </w:r>
      <w:r>
        <w:rPr>
          <w:rFonts w:eastAsia="Times New Roman Cyr" w:cs="Times New Roman Cyr" w:ascii="Times New Roman Cyr" w:hAnsi="Times New Roman Cyr"/>
          <w:i/>
          <w:iCs/>
        </w:rPr>
        <w:t>Монетам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Пентаклями</w:t>
      </w:r>
      <w:r>
        <w:rPr>
          <w:rFonts w:eastAsia="Times New Roman Cyr" w:cs="Times New Roman Cyr" w:ascii="Times New Roman Cyr" w:hAnsi="Times New Roman Cyr"/>
        </w:rPr>
        <w:t>, потому что на каждой монете изображена пятиконечная звезда. Масть Денариев соответствует стихии земли, то есть материальному, физическому началу человеческой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они могут означать и деньги, причем чем больше номинал карты, тем о больших суммах идет ре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Туз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ука, выходящая из облака, держит золотой денарий. Внизу видны цветущий сад, ворота и дорога, ведущая в горы. Туз Денариев символизирует стихию земли. Пятиконечная звезда на нем – это пентаграмма, объединяющая пять первоэлементов: огонь, воду, землю, воздух и эфир (или, по восточным представлениям, – огонь, воду, землю, металл и дерево). В каббалистике она означает тетраграмму имени Бога (сравни с картой Колеса Фортуны), дополненную буквой «шин» (сравни с картой Шута!), что означает имя Иисуса (йод-хе-шин-вав-хе, Йешуа – Иису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нав высший смысл единения первоэлементов, мы выходим из райского сада, чтобы открыть для себя мир, полный чудес. Прими все, что подарит тебе этот мир, говорит карта. Познавай тайны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считается самой лучшей из всех Младших Арканов. Когда она выпадала, древние египтяне, по словам Этейллы, не гадали дальше, ибо она делала весь результат гадания благоприят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видев этот Туз, нам не обязательно сейчас же собирать колоду и прекращать гадание. Можно и даже нужно раскрыть и просмотреть расклад до конца. Однако этому человеку на данной колоде в тот же день лучше не гадать, «чтобы не нарушать тайный ход фишек», не спугнуть птицу Счаст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у человека остались еще вопросы, лучше взять другую колоду. Однако таким счастливчикам обычно и вторая, и третья колоды выкидывают все тот же Туз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же в перевернутом виде его значение не меняется: денарий, он ведь кругл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вой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похожий на клоуна, играет двумя монетами, как бы вписанными в огромную восьмерку. На заднем плане изображено море с кораблями, качающимися на крутых вол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человек, относящийся к жизни как к игре, годной лишь на то, чтобы заполнить время. Он пробует то тот вариант, то этот, ни к одному не относясь серьезно: получится – хорошо, не получится – еще лучше. И, хотя корабли на волнах и символизируют бурные страсти, временами охватывающие его душу, разум его остается равнодушным, он лишь наблюдает, но не участвует в происходя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на этой карте изображены две сварливые женщины, ведущие никчемный спор, в котором никто не прав и не виноват: “обе х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и гадании карта обычно означает, что обе возможности, перед выбором которых стоит спрашивающий, равны; что бы он ни выбрал, положение его не изменится. Да и настроение тож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лучше остаться «при своем», ничего не меняя, потому что перемены будут скорее неблагоприят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Трой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а изображает строящееся здание. Три денария образуют узор арки. Человек, стоящий внизу, – это зодчий. Иногда рядом с ним изображают еще священника и шу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рама не построить в одиночку, говорит эта карта, – будь это дом, предприятие или человеческая жизнь. Зодчий – человек, который должен принимать решения. Два друга помогают ему: один своей мудростью, другой – своим юмором. Карта указывает на важность объединения усилий, обмена мнениями в любом, даже самом индивидуальном де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священник и зодчий подписывают договор друг с друг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эта карта может означать, что для решения проблемы одних ваших усилий будет недостаточно, нужен как минимум еще один или даже два человека. Или, для людей высоко развитых, что они должны найти в себе три необходимых качества: благословение (священник), то есть дело должно быть благое, умение (зодчий), то есть профессионализм и опыт, и чувство юмора (шут), чтобы не принимать все слишком всерьез. Тогда успех обеспеч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либо кого-то из нужных людей пока нет, либо у самого человека недостает одного из этих трех качеств, поэтому выполнение плана придется отло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Четвер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огатый человек сидит на табурете; за его спиной виден город. Один денарий человек держит в руках, другой украшает его шапку, два других лежат под ног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карту можно было бы назвать «Жадюга» – впрочем, скорее в нравственном смысле, чем в материальном. Он боится или стыдится проявлять свои чувства, всякий раз долго раздумывает: можно ли, нужно ли показывать близкому человеку, что он его любит? Можно ли руководствоваться движением души, не лучше ли холодный расч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силы не тратить, они иссякают: если экономить чувства, они «перекисают» и могут со временем превратиться в свою противоположность. Человек остается одинок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 стесняйтесь чувств, говорит эта карта; не все в мире поверяется холодным расче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на ней показан человек, уже преодолевший эту свою “жад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гадания она может иметь и прямое значение – например, вам откажут в займе или кре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дело еще поправимо: можно убедить человека делиться своими чувствами с другими или обратиться за деньгами по другому адре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дело практически безнадежное: и человека не переубедишь, и кредита нигде не дад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Пятер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ое нищих бредут под падающим снегом мимо ярко освещенного окна, в витраж которого вписаны пять денариев. В “Таро Водолея” на карте изображен юноша в погоне за призра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символизирует людей (или человека), свыкшихся со своим положением и даже не думающих, что его можно изменить. Их восприятие настолько ограничено, что они проходят мимо дома, может быть, храма, где для них нашлись бы и кров, и пища, и доброе слово. «Они не отрывают взгляда от земли в надежде найти в грязи жалкий грош», как сказано в одной книге, или следуют иллюзии, однажды взятой в гол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будьте хоть на миг о привычном, говорит эта карта, поднимите голову, проснитесь – и вам наверняка откроется нечто новое и светлое. Не проходите мимо своего счастья, не упускайте возможности решить свои проблемы хоть и необычным, но действенным пу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эта возможность уже упущ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Шестер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огатый человек держит в одной руке весы, другою же оделяет деньгами нищего. Рядом стоит другой нищий, ожидающий своей очереди. В “Таро Водолея” богач к тому же стремится “блеснуть” перед сопровождающей его девушкой. Шесть денариев как бы вплетаются в узор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символизирует человека, из гордыни присвоившего себе право решать, кому подавать и сколько. Причем «милостыня» может быть не только материальной, но и моральной: кого одарить вниманием, дружбой, любовью – и духовной: с кем поделиться знанием? Он считает себя справедливым и великодушным. На самом же деле он просто ублажает свое самолюбие: чтобы чувствовать себя сильным, ему нужны слаб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и эти нищие – не такие уж «слабые»: возможно, они просто жулики, льстящие своему покровителю, чтобы получить от него по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ря другим свои чувства, оказывая им помощь, будь не горд, а просто добр, хотя и осмотрителен, говорит эта карта. И – не присваивай себе права судить кого бы то ни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означает, что человек не послушает этих советов, от чего рискует быть обманут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Семер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олодой человек стоит, опершись на мотыгу. Часто его изображают в костюме, состоящем из двух половин, светлой и темной. Он возделывает виноградник, среди лоз которого разбросаны семь монет, украшенных пятиконечными звездами. В “Таро Водолея” это девушка, возвращающаяся со своей нивы с серпом и колосьями в ру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образ Сеятеля, насадившего сад и ожидающего урожая. Но до урожая еще далеко, и его охватывают сомнения: взойдут ли семена? Вырастут ли плоды? Костюм из двух половин символизирует раздвоенность сознания, надежду и неувер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й терпение, говорит эта карта. Всякому делу требуется время, чтобы созреть. Если ты посеял доброе, то добрыми будут и всходы. Твой труд не пропадет даром. Ну, и поскольку урожая обычно ждут на следующий год, то карта может означать год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сохраняет примерно то же значение, только ждать придется дольше – не один год, а два или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Восьмер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еловек с молотком в руках трудится над одним из денариев. Остальные семь уже готовы. На заднем плане виден город.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чеканщик монет, трудящийся не для себя, а для других. Он создает материальные или духовные ценности, которыми будут пользоваться другие люди. Он не стремится к подвигам, а просто выполняет свою работу. Поэтому в его душе царит мир: он знает, что его труд не пропадет, что он нужен людям. Этот человек свобод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на этой карте изображен богатый юноша, увлеченный красавицей; но, пока он разговаривает с нею, вор выуживает восемь монет у него из кармана. Смысл сюжета почти тот же, а нюанс следующий: не надейся на деньги и не копи их. В действительно важном деле они тебе не помогут; пусть уж лучше они помогут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Восьмерка Денариев означает успех при условии, если человек не будет искать личной выгоды, особенно обогащения. Любая корысть может свести на нет все усилия. Ваш труд будет вознагражден, говорит эта карта, но скорее всего не там и не так, как вы рассчитываете; поэтому – не рассчитывайте на награду зара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чаще всего означает напрасный тр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вят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ловек в богато расшитой мантии стоит в саду. На одних вариантах этой карты здесь изображается женщина, на других – мужчина. На его затянутой в перчатку руке сидит птица (часто – сокол). Девять денариев разбросаны между гроздьями виногр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человек богат и знатен, он добился всего, чего желал – и остался один. Не потому, что лишился родных и друзей: душевные его богатства тоже велики, и он всегда готов помочь людям. Но в своем развитии он ушел от них так далеко, что теперь они его почти не понимают. Он сам избрал этот путь, и теперь спрашивает себя: был ли правилен выбор? Но пути назад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эта карта символизирует успешное завершение какой-то долгой и трудной работы. Но это не сделало человека счастливым. Так что карта советует хорошенько подумать, прежде чем браться за осуществление своего плана. Или – обратиться за советом к мудрой женщине, опыт и знания которой широко извест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результат – только деньги, прочий успех сомнителен, не говоря уже о счастье. Обращаться за советом к «мудрой женщине» не следует, потому что ее опыт и знания сильно преувеличе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Египетском Таро” это единственная Девятка, апеллирующая не к гурджиевской эннеаграмме, а прямо к значению числа девять, что придает ей кармический оттенок: то, что с тобой происходит, есть следствие твоей прошлой жизни (и совет задуматься над эт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Девятку и Десятку Денариев по значению следовало бы поменять мес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Десятка Денари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дой человек в красивой мантии сидит в саду возле замка; он наблюдает за влюбленными, которые его не замечают. Десять денариев размещены на карте как элементы укра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человек, наконец обретший покой. Он понимает то, о чем молодые люди еще не догадываются: жизнь – это всего лишь игра. В нее можно выиграть или проиграть, но на самом деле это не имеет значения. Лишь мудрый способен отказаться от игры и вернуться к самому себе, в свой подлинный дом. Однако мудрость приходит лишь с год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 успех задуманного дела, хотя путь к успеху долог и труден, и ощущение покоя и счастья после его завершения. Хорошие отношения между родителями и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виде – тоже успех, но путь к нему может оказаться таким долгим, что сам вопрошающий его не увидит. Браться ли за дело в такой ситуации, решать ему самому. Хорошие отношения между родителями и детьми возможны, но пока не реализуются, что-то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Таро Водолея” Девятку и Десятку Денариев по значению следовало бы поменять мес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алет Денарие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Page (Jack) of Pentacle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Valet de Dйni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Bube der Mьnzen</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Он же </w:t>
      </w:r>
      <w:r>
        <w:rPr>
          <w:rFonts w:eastAsia="Times New Roman Cyr" w:cs="Times New Roman Cyr" w:ascii="Times New Roman Cyr" w:hAnsi="Times New Roman Cyr"/>
          <w:i/>
          <w:iCs/>
        </w:rPr>
        <w:t>Вестник, Паж</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Раб Пентаклей</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 юноша, познающий мир и не перестающий удивляться его красоте. Студент, учащийся, скорее всего, одаренный художественными способностями. Со временем из него выйдет мастер. Однако пока ему кажется, что сохранить и приумножить красоту мира можно, не марая рук черной работой. Разгребать грязь он предоставляет другим. Что ж, со временем он убедится в своей ошиб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 шанс, возможность приобрести знания, то есть обычно поступление в учебное заведение или успешная уче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упущенный шанс, «учеба» на своих ошиб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ыцарь Денарие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night of Pentacles (Coin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Chevalier de Dйni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Ritter der Mьnzen</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Он же </w:t>
      </w:r>
      <w:r>
        <w:rPr>
          <w:rFonts w:eastAsia="Times New Roman Cyr" w:cs="Times New Roman Cyr" w:ascii="Times New Roman Cyr" w:hAnsi="Times New Roman Cyr"/>
          <w:i/>
          <w:iCs/>
        </w:rPr>
        <w:t>Всадник, Кавалер</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оин Пентаклей</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арта олицетворяет человека, находящегося на середине трудного пути, в самом разгаре взятого на себя большого дела. Это может быть, например, крупная финансовая операция, научный труд или художественное произведение. И всадник, и конь устали, но путь впереди еще долгий. Рыцарь не агрессивен и щедро помогает окружающим его людям; но, давая им то, в чем они нуждаются, он не снимает с руки железной перча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 надежность, обязательность в выполнении обещаний, а иногда и просто везение, уда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 неблагоприятное стечение обстоятельств, невез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ева Денарие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Queen of Pentacles (Coin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a Reine de Dйni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цnigin der Mьnzen</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Иначе </w:t>
      </w:r>
      <w:r>
        <w:rPr>
          <w:rFonts w:eastAsia="Times New Roman Cyr" w:cs="Times New Roman Cyr" w:ascii="Times New Roman Cyr" w:hAnsi="Times New Roman Cyr"/>
          <w:i/>
          <w:iCs/>
        </w:rPr>
        <w:t>Сивилла, Дам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чица Пентаклей</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лева Денариев олицетворяет внешнее и внутреннее богатство. Это – человек, пожинающий плоды своих трудов: художник, добившийся признания, ученый, сделавший важное открытие. Если карта соответствует женщине, то она к тому же прекрасная мать и хозяйка: недаром Королеву, изображенную на карте, окружает цветущий с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складе обычно означает события: прямая – веселые, благоприятные (свадьба, юбилей, новоселье), перевернутая – скорее печаль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роль Денариев</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ing of Pentacles (Coins)</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le Roi de Dйnier</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Kцnig der Mьnzen</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rPr>
        <w:tab/>
        <w:t xml:space="preserve">Иначе </w:t>
      </w:r>
      <w:r>
        <w:rPr>
          <w:rFonts w:eastAsia="Times New Roman Cyr" w:cs="Times New Roman Cyr" w:ascii="Times New Roman Cyr" w:hAnsi="Times New Roman Cyr"/>
          <w:i/>
          <w:iCs/>
        </w:rPr>
        <w:t>Фараон</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ладыка Пентаклей</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вариантах карт трон Короля украшают изображения Тельца. Это – человек, удовлетворенный своей судьбой. Он доволен, а потому миролюбив и счастлив. Добрый отец, умный руководитель, прекрасный супруг. Он долго приобретал, накапливал, собирал сокровище. Это не обязательно материальное богатство: накапливать можно и знания. Теперь он отдыхает, но не бездействует: из-под его мантии, расшитой изображениями виноградных лоз, видны стальные доспехи. Он всегда готов встать на защиту того, чем владе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ямом положении означает практицизм, настойчивость, умение добиваться своей цели, доводить дело до кон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евернутом положении – прагматизм, расчетливость или упрям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ind w:right="4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истории этой и других карт Таро см. Майкл Дамметт. “Карты Таро герцогов Висконти и Сфорца”. Нью-Йорк, 1986</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н. “Таро эры Водолея” это правило нарушено, однако смысл карты остается тем же самым.</w:t>
      </w:r>
    </w:p>
  </w:footnote>
  <w:footnote w:id="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ро Водолея” этот Аркан скорее соответствует кроулевскому “Искусству”, символизирующему алхимический процесс Великого Делания, то есть совершенствования тела, души и духа.</w:t>
      </w:r>
    </w:p>
  </w:footnote>
  <w:footnote w:id="5">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ы современного “Египетского Таро” (так же, как и “Золотое Таро” итальяно-польского происхождения, или “Русское Таро” красноярского Сибзнака) сюжетных рисунков на Младших Арканах не содержат. Однако в изображениях символов мастей “Египетское Таро” нередко прямо восходит к Каббале, так что владельцам этой колоды придется изучать соответствующую литературу. Мы же здесь будем приводить каббалистические значения лишь в тех случаях, когда они существенно меняют или дополняют смысл карты.</w:t>
      </w:r>
    </w:p>
  </w:footnote>
</w:footnotes>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34:00Z</dcterms:created>
  <dc:creator>Julia K</dc:creator>
  <dc:description/>
  <dc:language>en-US</dc:language>
  <cp:lastModifiedBy>Alex</cp:lastModifiedBy>
  <dcterms:modified xsi:type="dcterms:W3CDTF">2000-02-14T22:59:00Z</dcterms:modified>
  <cp:revision>316</cp:revision>
  <dc:subject/>
  <dc:title>Масть Жезлов </dc:title>
</cp:coreProperties>
</file>