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1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АЛЬ АЗИФ — ЗАШИФРОВАННЫЙ МАНУСКРИПТ,</w:t>
        <w:br/>
        <w:t xml:space="preserve">ИЗВЕСТНЫЙ ПОД НАЗВАНИЕМ </w:t>
      </w:r>
    </w:p>
    <w:p>
      <w:pPr>
        <w:pStyle w:val="H1"/>
        <w:jc w:val="center"/>
        <w:rPr>
          <w:color w:val="000000"/>
        </w:rPr>
      </w:pPr>
      <w:r>
        <w:rPr>
          <w:color w:val="000000"/>
          <w:sz w:val="36"/>
        </w:rPr>
        <w:t>"НЕКРОНОМИКОН"</w:t>
      </w:r>
    </w:p>
    <w:p>
      <w:pPr>
        <w:pStyle w:val="H2"/>
        <w:jc w:val="center"/>
        <w:rPr/>
      </w:pPr>
      <w:r>
        <w:rPr>
          <w:rStyle w:val="Typewriter"/>
          <w:rFonts w:cs="Times New Roman"/>
          <w:color w:val="000000"/>
          <w:sz w:val="28"/>
        </w:rPr>
        <w:t>Примечания к расширенной редакции</w:t>
      </w:r>
    </w:p>
    <w:p>
      <w:pPr>
        <w:pStyle w:val="Normal"/>
        <w:rPr>
          <w:rStyle w:val="Typewriter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rStyle w:val="Typewriter"/>
          <w:rFonts w:cs="Times New Roman"/>
          <w:sz w:val="28"/>
        </w:rPr>
        <w:t xml:space="preserve">Исследователи Колин Уилсон, Джордж Хэй, Роберт Тернер и Дэвид Лэнгфорд </w:t>
      </w:r>
      <w:r>
        <w:rPr>
          <w:rStyle w:val="Typewriter"/>
          <w:rFonts w:cs="Times New Roman"/>
          <w:sz w:val="28"/>
          <w:lang w:val="en-US"/>
        </w:rPr>
        <w:t>(</w:t>
      </w:r>
      <w:r>
        <w:rPr>
          <w:sz w:val="28"/>
        </w:rPr>
        <w:t>Colin Wilson, George Hay, Robert Turner</w:t>
      </w:r>
      <w:r>
        <w:rPr>
          <w:sz w:val="28"/>
          <w:lang w:val="en-US"/>
        </w:rPr>
        <w:t>,</w:t>
      </w:r>
      <w:r>
        <w:rPr>
          <w:sz w:val="28"/>
        </w:rPr>
        <w:t xml:space="preserve"> David Langford</w:t>
      </w:r>
      <w:r>
        <w:rPr>
          <w:sz w:val="28"/>
          <w:lang w:val="en-US"/>
        </w:rPr>
        <w:t xml:space="preserve">) </w:t>
      </w:r>
      <w:r>
        <w:rPr>
          <w:rStyle w:val="Typewriter"/>
          <w:rFonts w:cs="Times New Roman"/>
          <w:sz w:val="28"/>
          <w:lang w:val="en-US"/>
        </w:rPr>
        <w:t xml:space="preserve"> </w:t>
      </w:r>
      <w:r>
        <w:rPr>
          <w:rStyle w:val="Typewriter"/>
          <w:rFonts w:cs="Times New Roman"/>
          <w:sz w:val="28"/>
        </w:rPr>
        <w:t>осуществили перевод зашифрованной рукописи доктора Джона Ди под названием "Liber Logaeth". Рукопись являлась частью более обширного манускрипта, природа и происхождение которого неизвестны. На основании истории этой рукописи и сходства ее содержания с мифами  Ктулху, эти исследователи представляют ее как документ или часть документа, легшего в основу "Некрономикона" Г.Ф.Лавкрафта.</w:t>
      </w:r>
    </w:p>
    <w:p>
      <w:pPr>
        <w:pStyle w:val="2"/>
        <w:ind w:firstLine="720"/>
        <w:rPr/>
      </w:pPr>
      <w:r>
        <w:rPr>
          <w:rStyle w:val="Typewriter"/>
          <w:rFonts w:cs="Times New Roman"/>
          <w:sz w:val="28"/>
        </w:rPr>
        <w:t>Содержание предлагающейся здесь расширенной редакции - перевод текста рукописи "Liber Logaeth" -  является  инструментом или  руководством к дополнительным изысканиям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color w:val="000000"/>
        </w:rPr>
      </w:pPr>
      <w:r>
        <w:rPr>
          <w:color w:val="000000"/>
          <w:sz w:val="28"/>
        </w:rPr>
        <w:t>АЛЬ АЗИФ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  <w:sz w:val="28"/>
        </w:rPr>
        <w:t>КНИГА АРАБА АБДУЛА АЛЬХАЗРЕДА, ДАМАСК, 730 г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9910</wp:posOffset>
            </wp:positionH>
            <wp:positionV relativeFrom="paragraph">
              <wp:posOffset>207645</wp:posOffset>
            </wp:positionV>
            <wp:extent cx="4847590" cy="7825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82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Перевод </w:t>
      </w:r>
      <w:r>
        <w:rPr>
          <w:color w:val="000000"/>
          <w:sz w:val="24"/>
          <w:lang w:val="en-US"/>
        </w:rPr>
        <w:t xml:space="preserve">by </w:t>
      </w:r>
      <w:r>
        <w:rPr>
          <w:b/>
          <w:color w:val="000000"/>
          <w:sz w:val="24"/>
          <w:lang w:val="en-US"/>
        </w:rPr>
        <w:t>SECTOR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 Древнейших и об их потомстве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Древнейшие были, Древнейшие  есть и Древнейшие будут. С темных звезд пришли Они еще пред  рождением человека, незримые и внушающие отвращение спустились Они на первозданную землю.</w:t>
      </w:r>
    </w:p>
    <w:p>
      <w:pPr>
        <w:pStyle w:val="TextBodyIndent"/>
        <w:rPr/>
      </w:pPr>
      <w:r>
        <w:rPr/>
        <w:t>На дне океанов  плодились Они, пока проходили эпохи,  пока воды не отступили пред сушей,  на которую выползли полчища Их, и Тьма воцарилась на Земле.</w:t>
      </w:r>
    </w:p>
    <w:p>
      <w:pPr>
        <w:pStyle w:val="TextBody"/>
        <w:ind w:firstLine="720"/>
        <w:jc w:val="both"/>
        <w:rPr/>
      </w:pPr>
      <w:r>
        <w:rPr/>
        <w:t>У ледяных Полюсов воздвигли Они могущественные города  и на высотах возвели Они храмы Тем, над кем не властна природа, Тем, над кем тяготеет проклятие Богов. И порождения Древнейших наводнили Землю, и дети Их жили долгие века. Чудовищные шантаки  Ленга — творения рук Их, Ужасные  Призраки, обитавшие в предвечных склепах Зин, почитали Их своими Владыками. Они породили На-Хага и отталкивающих Всадников Ночи; Великий Ктулху - брат Им, шагготы рабы Им. Дикие Псы приносят Им клятву верности в долине Вечной Ночи Пнот, и Гуги поют свои омерзительные славословия  Им под древними пиками Тро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Они шествовали меж звезд и скитались по Земле. Город Ирем в великой пустыне ведал Их; Ленг, лежащий посреди Ледяных Пустошей, зрел, как Они проходили мимо; знак Их остался на стенах цитадели, той что в безвременье, той что сокрыта в заоблачных высотах неведомого  Кадаф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Безрассудно шествовали Древнейшие по тропам Тьмы, богомерзкие деяния Их были велики пред ликом земли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все творения склонялись пред Их могуществом и ведали  о Них по нечестивой злоб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х.</w:t>
      </w:r>
    </w:p>
    <w:p>
      <w:pPr>
        <w:pStyle w:val="TextBodyIndent"/>
        <w:rPr/>
      </w:pPr>
      <w:r>
        <w:rPr/>
        <w:t xml:space="preserve">И тогда Древние Боги открыли глаза и увидели всю мерзость Тех, кто опустошал Землю. В гневе Своем Древние Боги подняли длань на Древнейших средь Их нечестивости и сбросили Их с Земли в Пустоту за пределами планов, где властвует Хаос и отсутствие форм . И Древние Боги возложили печать Свою на Врата, и сила ее не уступит яростному могуществу Древнейших. </w:t>
      </w:r>
    </w:p>
    <w:p>
      <w:pPr>
        <w:pStyle w:val="TextBodyIndent"/>
        <w:rPr/>
      </w:pPr>
      <w:r>
        <w:rPr/>
        <w:t>Чудовищный Ктулху поднялся из глубин и обрушил ярость свою запредельную на Стражей Земли. Ядовитые челюсти Его Они сковали могущественными заклятиями и заточили Его в городе Р'лайх, где Он сокрытый в волнах будет спать мертвым сном до окончания Э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Отныне Древнейшие пребывают по ту сторону Врат, не в пространствах ведомых  человеку, но средь углов меж них. Вне плана Земли находятся Они в вечном ожидании возврата, когда Они вновь смогут вернуться на Землю: ибо Земля познала Их и познает впредь во времена, что близятся.</w:t>
      </w:r>
    </w:p>
    <w:p>
      <w:pPr>
        <w:pStyle w:val="TextBodyIndent"/>
        <w:rPr/>
      </w:pPr>
      <w:r>
        <w:rPr/>
        <w:t>И правит Древнейшими  мерзкий бесформенный Азатот, Их Господин пребывающий  вместе с Ними в черной пещере в самом центре бесконечности, где Он алчно вгрызается в первозданный  Хаос под сводящий с ума грохот невидимых барабанов, нестройный визг омерзительных флейт и непрестанный рев слепых, лишенных разума богов, что неуклюже ковыляют без цели целую Вечн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Душа Азатота пребывает в Йог-Сотхотхе, и Он подаст  Древнейшим знак, когда звезды укажут время Их прихода; ибо Йог-Сотхотх — есть  Врата, чрез которые Те, из Пустоты, вернутся. Йог-Сотхотху ведомы лабиринты времени, ибо время едино для Него. Ему ведомо, где Древнейшие явили Себя во временах давно прошлых, и ему ведомо, где Они явятся вновь, когда завершится цикл.</w: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За днем приходит  Ночь; день человека пройдет, и Они снова воцарятся там, где властвовали прежде. Нечестивостью ты узнаешь Их и проклятие Их обрушится на Землю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 соблюдении времен и сезонов.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Когда бы ты ни стал призывать Тех из Вне, ты должен следовать сезонам и временам, когда пересекаются сферы, и воздействия устремляются из Пустоты. Ты должен соблюдать цикл Луны,  движения планет, путь Солнца через Зодиак и  восходы созвездий.</w:t>
      </w:r>
    </w:p>
    <w:p>
      <w:pPr>
        <w:pStyle w:val="21"/>
        <w:jc w:val="both"/>
        <w:rPr/>
      </w:pPr>
      <w:r>
        <w:rPr/>
        <w:t>Высшие Ритуалы надлежит исполнять лишь во времена подобающие для их проведения : в праздник Свечей  (</w:t>
      </w:r>
      <w:r>
        <w:rPr>
          <w:lang w:val="en-US"/>
        </w:rPr>
        <w:t xml:space="preserve">Candlemas - </w:t>
      </w:r>
      <w:r>
        <w:rPr/>
        <w:t>второй день второго месяца), в праздник Костров  (</w:t>
      </w:r>
      <w:r>
        <w:rPr>
          <w:lang w:val="en-US"/>
        </w:rPr>
        <w:t xml:space="preserve">Beltane - </w:t>
      </w:r>
      <w:r>
        <w:rPr/>
        <w:t>канун мая), в праздник урожая (</w:t>
      </w:r>
      <w:r>
        <w:rPr>
          <w:lang w:val="en-US"/>
        </w:rPr>
        <w:t xml:space="preserve">Lammas - </w:t>
      </w:r>
      <w:r>
        <w:rPr/>
        <w:t>первый день восьмого месяца), в День Креста (</w:t>
      </w:r>
      <w:r>
        <w:rPr>
          <w:lang w:val="en-US"/>
        </w:rPr>
        <w:t xml:space="preserve">Roodmas - </w:t>
      </w:r>
      <w:r>
        <w:rPr/>
        <w:t>четырнадцатый день девятого месяца) и в праздник Хэллоуин (</w:t>
      </w:r>
      <w:r>
        <w:rPr>
          <w:lang w:val="en-US"/>
        </w:rPr>
        <w:t xml:space="preserve">Hallowmas - </w:t>
      </w:r>
      <w:r>
        <w:rPr/>
        <w:t>канун ноября).</w:t>
      </w:r>
    </w:p>
    <w:p>
      <w:pPr>
        <w:pStyle w:val="TextBody"/>
        <w:ind w:firstLine="720"/>
        <w:jc w:val="both"/>
        <w:rPr/>
      </w:pPr>
      <w:r>
        <w:rPr/>
        <w:t xml:space="preserve">Взывай к ужасному Азатоту, когда Солнце находится в знаке Овна, Льва или  Стрельца; когда Луна убывающая, а Марс сочетается с Сатурном. </w:t>
      </w:r>
    </w:p>
    <w:p>
      <w:pPr>
        <w:pStyle w:val="TextBody"/>
        <w:ind w:firstLine="720"/>
        <w:jc w:val="both"/>
        <w:rPr/>
      </w:pPr>
      <w:r>
        <w:rPr/>
        <w:t>Великий Йог-Сотхотх восстанет пред тобой, когда Солнце пребудет в огненном Доме Льва, на празднество урожая (</w:t>
      </w:r>
      <w:r>
        <w:rPr>
          <w:lang w:val="en-US"/>
        </w:rPr>
        <w:t>Lammas</w:t>
      </w:r>
      <w:r>
        <w:rPr/>
        <w:t xml:space="preserve">). </w:t>
      </w:r>
    </w:p>
    <w:p>
      <w:pPr>
        <w:pStyle w:val="TextBody"/>
        <w:ind w:firstLine="720"/>
        <w:jc w:val="both"/>
        <w:rPr/>
      </w:pPr>
      <w:r>
        <w:rPr/>
        <w:t>Призывай чудовищного Хастура в Ночь Свечей, когда Солнце в Водолее, а Меркурий укреплен благоприятным аспектом тригона стих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Взывать к Великому Ктулху можно лишь в ночь Хэллоуина, когда Солнце пребывает в Доме Скорпиона и восходит Орион. Когда Хэллоуин совпадает с циклом новой Луны, сила будет наибольш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Заклинай Шуб-Ниггурата в ту ночь, когда праздник Костров заревом пламени покроет холмы, а Солнце пребывает во Втором Доме. Повтори обряды Дня Креста, и Великий Черный предстанет пред тобою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color w:val="000000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8925</wp:posOffset>
            </wp:positionH>
            <wp:positionV relativeFrom="paragraph">
              <wp:posOffset>460375</wp:posOffset>
            </wp:positionV>
            <wp:extent cx="5067300" cy="3224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</w:rPr>
        <w:t>О воздвижении камней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Дабы устроить Врата, чрез которые Они могут  явиться из Внешней Пустоты, камни надлежит установить в особой конфигурации одиннадца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ед всем  следует тебе расставить четыре главных камня, ибо сии  укажут направления четырех ветров, каждый из которых дует в свое время.</w:t>
        <w:tab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Севере воздвигни камень Великого Холода, который станет Вратами  для зимнего ветра, поверх него следует  выгравировать  знак Земного Быка: 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Телец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На Юге (на расстоянии пяти шагов от камня Севера) установи камень лютого зноя, чрез который дуют летние ветры, и изобрази на нем метку Льва-змеи: (Знак Льв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Камень вихрей надлежит поставить на Востоке, где происходит первое равноденствие, на сем выгравируй знак того, кто несет воды: (Водолей).</w:t>
      </w:r>
    </w:p>
    <w:p>
      <w:pPr>
        <w:pStyle w:val="TextBodyIndent"/>
        <w:rPr/>
      </w:pPr>
      <w:r>
        <w:rPr/>
        <w:t>Врата Стремительных Ливней должны обозначить точку крайнего Запада (на расстоянии пяти шагов от камня Востока), где солнце умирает по вечерам и начинается цикл Ночи. Укрась сей камень свойством Скорпиона, хвост которого достигает звезд: (Скорпион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Затем установи семь камней Тех, кто скитается в небесах, разместив их вокруг четырех внутренних Врат так, дабы с помощью их противоречивых влияний установить фокус сил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На Севере, за камнем Великого Холода, на расстоянии трех шагов помести первый камень — камень Сатурна. После того как сие сделано, на равных расстояниях расположи по кругу против часовой стрелки камни Юпитера, Меркурия, Венеры, Солнца и Луны, пометив каждый соответствующим знаком.</w:t>
      </w:r>
    </w:p>
    <w:p>
      <w:pPr>
        <w:pStyle w:val="TextBodyIndent"/>
        <w:rPr/>
      </w:pPr>
      <w:r>
        <w:rPr/>
        <w:t>В центре конфигурации  надлежит установить Алтарь Великих Древнейших, запечатав его символом Йог-Сотхотха и могущественными Именами Азатота, Ктулху, Хастура, Шуб-Ниггурата и Ньярлатхотеп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 камни сии станут Вратами, чрез которые ты призовешь Их из Пустоты, лежащей за пределами человеческого времени и простран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Взывай к сиим камням ночью, когда свет Луны идет на убыль, обратив лик в том направлении, откуда Они придут, произнося слова и совершая жесты, что призовут Древнейших и станут причиной Их власти на Земле вновь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94765</wp:posOffset>
            </wp:positionH>
            <wp:positionV relativeFrom="paragraph">
              <wp:posOffset>144145</wp:posOffset>
            </wp:positionV>
            <wp:extent cx="3152775" cy="185737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7035</wp:posOffset>
            </wp:positionH>
            <wp:positionV relativeFrom="paragraph">
              <wp:posOffset>2141220</wp:posOffset>
            </wp:positionV>
            <wp:extent cx="5000625" cy="31432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jc w:val="center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О различных знаках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Сии наиболее могущественные знаки надлежит делать левой рукой во время проведения Ритуалов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8"/>
        </w:rPr>
        <w:t>Первый из них — знак Вур; по природе своей сие есть истинный символ Древнейших. Делай его всегда, когда бы ты ни стал обращаться к  Тем, кто вечно ожидает за Порогом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8"/>
        </w:rPr>
        <w:t>Второй — знак Киш. Он разрушает все преграды и открывает порталы высших Планов.</w:t>
      </w:r>
    </w:p>
    <w:p>
      <w:pPr>
        <w:pStyle w:val="Normal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На третьем месте идет Великий Знак Коф, что запечатывает Врата и охраняет пути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object w:dxaOrig="5690" w:dyaOrig="3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-13.55pt;width:284.55pt;height:182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572908" r:id="rId6"/>
        </w:objec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</w:rPr>
        <w:t>Четвертый знак - знак Древних Богов. Он защищает того, кто пробудит  силы в ночное время, и изгоняет силы вражды и антагонизм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(Примечание: Знак Древних имеет еще одну форму. Если его вырезать на сером камне Мнар, то он поможет тебе навсегда сдержать силы Великих Древнейших.)</w:t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94765</wp:posOffset>
            </wp:positionH>
            <wp:positionV relativeFrom="paragraph">
              <wp:posOffset>85725</wp:posOffset>
            </wp:positionV>
            <wp:extent cx="2499995" cy="268732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60525</wp:posOffset>
            </wp:positionH>
            <wp:positionV relativeFrom="paragraph">
              <wp:posOffset>2737485</wp:posOffset>
            </wp:positionV>
            <wp:extent cx="2018030" cy="234505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  <w:br/>
      </w:r>
    </w:p>
    <w:p>
      <w:pPr>
        <w:pStyle w:val="H2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 составлении благовония Зкауба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В день и час Меркурия, в период растущей Луны надлежит взять равные части мирры, цибетина, стиракса, горькой полыни, ассафетиды, гальбана и мускуса, тщательно перемешать и измельчить в тончайший порошок.</w:t>
      </w:r>
    </w:p>
    <w:p>
      <w:pPr>
        <w:pStyle w:val="TextBodyIndent"/>
        <w:rPr/>
      </w:pPr>
      <w:r>
        <w:rPr/>
        <w:t>Помести таким образом приготовленные компоненты в сосуд из зеленого стекла и запечатай медной пробкой, на которой прежде следует вырезать знаки Марса и Сатурн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дними сосуд к Четырем Ветрам и громко произнеси величайшие слова силы: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color w:val="000000"/>
          <w:sz w:val="28"/>
        </w:rPr>
        <w:t xml:space="preserve">К Северу:   </w:t>
      </w:r>
      <w:r>
        <w:rPr>
          <w:rStyle w:val="Sample"/>
          <w:sz w:val="28"/>
        </w:rPr>
        <w:t>ZIJMUORSOBET, NOIJM, ZAVAXO!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 Востоку:   </w:t>
      </w:r>
      <w:r>
        <w:rPr>
          <w:rStyle w:val="Sample"/>
          <w:sz w:val="28"/>
        </w:rPr>
        <w:t>QUEHAIJ, ABAWO, NOQUETONAIJI!</w:t>
      </w:r>
    </w:p>
    <w:p>
      <w:pPr>
        <w:pStyle w:val="Normal"/>
        <w:ind w:firstLine="720"/>
        <w:rPr>
          <w:sz w:val="28"/>
        </w:rPr>
      </w:pPr>
      <w:r>
        <w:rPr>
          <w:color w:val="000000"/>
          <w:sz w:val="28"/>
        </w:rPr>
        <w:t xml:space="preserve">К Югу:    </w:t>
      </w:r>
      <w:r>
        <w:rPr>
          <w:rStyle w:val="Sample"/>
          <w:sz w:val="28"/>
        </w:rPr>
        <w:t>OASAIJ, WURAM, THEFOTOSON!</w:t>
      </w:r>
    </w:p>
    <w:p>
      <w:pPr>
        <w:pStyle w:val="Normal"/>
        <w:ind w:firstLine="720"/>
        <w:rPr>
          <w:sz w:val="28"/>
        </w:rPr>
      </w:pPr>
      <w:r>
        <w:rPr>
          <w:color w:val="000000"/>
          <w:sz w:val="28"/>
        </w:rPr>
        <w:t xml:space="preserve">К Западу:    </w:t>
      </w:r>
      <w:r>
        <w:rPr>
          <w:rStyle w:val="Sample"/>
          <w:sz w:val="28"/>
        </w:rPr>
        <w:t>ZIJORONAIFWETHO, MUGELTHOR, MUGELTHOR-YZX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Накрой сосуд лоскутом черного бархата и отложи в сторону.</w:t>
      </w:r>
    </w:p>
    <w:p>
      <w:pPr>
        <w:pStyle w:val="TextBodyIndent"/>
        <w:rPr/>
      </w:pPr>
      <w:r>
        <w:rPr/>
        <w:t>На протяжении семи ночей подряд надлежит омывать сей сосуд в сиянии Лунного  Света, на протяжении одного часа,  сохраняя его под черной тканью от рассвета до заката.</w:t>
      </w:r>
    </w:p>
    <w:p>
      <w:pPr>
        <w:pStyle w:val="TextBodyIndent"/>
        <w:rPr/>
      </w:pPr>
      <w:r>
        <w:rPr/>
        <w:t>Если исполнил  сие все, благовоние готово для употребления и обладает такой силой, что тот, кто использует его мудро, получит власть призывать и повелевать Инфернальными Легиона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ind w:hanging="0"/>
        <w:rPr/>
      </w:pPr>
      <w:r>
        <w:rPr>
          <w:b/>
        </w:rPr>
        <w:t>Примечание:</w:t>
      </w:r>
      <w:r>
        <w:rPr/>
        <w:t xml:space="preserve"> применяемое в  Высших Ритуалах, благовоние можно сделать более эффективным, добавив в него одну часть истолченной египетской мумии. </w:t>
      </w:r>
    </w:p>
    <w:p>
      <w:pPr>
        <w:pStyle w:val="3"/>
        <w:ind w:hanging="0"/>
        <w:rPr/>
      </w:pPr>
      <w:r>
        <w:rPr/>
      </w:r>
    </w:p>
    <w:p>
      <w:pPr>
        <w:pStyle w:val="TextBodyIndent"/>
        <w:rPr/>
      </w:pPr>
      <w:r>
        <w:rPr/>
        <w:t>Используй благовоние Зкауба во всех церемониях древнего Знания, добавляя  эссенцию на тлеющие угли от сожженной древесины тиса или дуба. И когда духи приблизятся,  испарения пленят и околдуют их,  лишая их силы  пред твоей волей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</w:rPr>
        <w:t>Прим. ред.:</w:t>
      </w:r>
      <w:r>
        <w:rPr>
          <w:i/>
          <w:color w:val="000000"/>
          <w:sz w:val="28"/>
        </w:rPr>
        <w:t xml:space="preserve"> В опубликованном издании вышеописанная формула снабжена рядом планетарных символов и знаков. Они не приводятся так как эти знаки были взяты издателями не из оригинального манускрипта, а из других текстов, не имеющих к нему никакого отношения.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  <w:r>
        <w:br w:type="page"/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 приготовлении порошка Ибн Гази.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МИСТИЧЕСКИЙ ПОРОШОК МАТЕРИАЛИЗАЦИИ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зьми три части праха с могилы, в которой тело пролежало двести или более лет. Возьми две части порошка амаранта, одну часть толченого листа плюща и одну часть мелкой соли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мешай все компоненты в открытой ступке в день и час Сатурна. Соверши над приготовленными таким образом ингредиентами знак Вур и запечатай смесь в свинцовую шкатулку, на которой вырезан знак Кот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ПОРОШК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гда ты пожелаешь наблюдать воздушные манифестации духов, дунь на щепотку сего порошка в направлении, их явления, поместив его либо на ладонь, либо на лезвие Магического Кинжал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Запомни совершить Знак Древних при их появлении, иначе в душу твою навечно ворвутся полчища Тьмы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Мазь Кефнеса Египтянина.</w:t>
      </w:r>
    </w:p>
    <w:p>
      <w:pPr>
        <w:pStyle w:val="Normal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Любой, кто умастит голову мазью Кефнеса,  узреет во сне истинные видения о том, что грядет.</w:t>
      </w:r>
    </w:p>
    <w:p>
      <w:pPr>
        <w:pStyle w:val="TextBodyIndent"/>
        <w:rPr/>
      </w:pPr>
      <w:r>
        <w:rPr/>
        <w:t>Во время растущей Луны, что пребывает в свете, налей в тигель из глины большую порцию лотосового масла, добавь немного порошка мандрагоры и тщательно перемешай раздвоенной веткой дикого терновника. Затем произнеси следующее заклинание Йебсу (составленное из разрозненных строк папируса)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lockquote"/>
        <w:jc w:val="center"/>
        <w:rPr>
          <w:i/>
          <w:i/>
          <w:sz w:val="28"/>
        </w:rPr>
      </w:pPr>
      <w:r>
        <w:rPr>
          <w:i/>
          <w:color w:val="000000"/>
          <w:sz w:val="28"/>
        </w:rPr>
        <w:t>Я — Повелитель Духов,</w:t>
      </w:r>
      <w:r>
        <w:rPr>
          <w:i/>
          <w:color w:val="000000"/>
          <w:sz w:val="28"/>
          <w:lang w:val="en-US"/>
        </w:rPr>
        <w:br/>
      </w:r>
      <w:r>
        <w:rPr>
          <w:rStyle w:val="Sample"/>
          <w:rFonts w:cs="Times New Roman"/>
          <w:i/>
          <w:sz w:val="28"/>
        </w:rPr>
        <w:t>Оридимбай, Зонадир, Эписгес,</w:t>
      </w:r>
      <w:r>
        <w:rPr>
          <w:rStyle w:val="Sample"/>
          <w:rFonts w:cs="Times New Roman"/>
          <w:i/>
          <w:sz w:val="28"/>
          <w:lang w:val="en-US"/>
        </w:rPr>
        <w:br/>
      </w:r>
      <w:r>
        <w:rPr>
          <w:rStyle w:val="Sample"/>
          <w:rFonts w:cs="Times New Roman"/>
          <w:i/>
          <w:sz w:val="28"/>
        </w:rPr>
        <w:t>Я — Убасте, Птхо, рожденный от Бинуи Сфе, Фас;</w:t>
        <w:br/>
        <w:t>Во имя Ауэботиабатабаитобеуээ</w:t>
        <w:br/>
        <w:t>Придай силу моим чарам, о Насира Оапкис Шфе,</w:t>
        <w:br/>
        <w:t>Придай силу Хонс-Фиванский-Нефер-хотеп, Офоис,</w:t>
        <w:br/>
        <w:t>Придай силу! О Бакаксикекх!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  <w:sz w:val="28"/>
        </w:rPr>
        <w:br/>
      </w:r>
    </w:p>
    <w:p>
      <w:pPr>
        <w:pStyle w:val="TextBodyIndent"/>
        <w:rPr/>
      </w:pPr>
      <w:r>
        <w:rPr/>
        <w:t>Добавь к сему зелью щепотку красной земли, девять капель натра, четыре капли бальзама из Олибанума и одну каплю крови (взятую из твоей правой руки). Смешай сие все с равным количеством гусиного жира и помести сосуд на огонь. Когда все растопится, и начнут подниматься темные испарения, соверши Знак Древних и сними сосуд с огн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Когда мазь остынет, помести ее в вазу из лучшего алебастра, и храни сие в потайном месте (о котором будешь знать только ты) до поры, пока  не возникнет нужд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 создании ятагана Барзаи.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В день и час Марса, при Луне растущей сделай ятаган из бронзы с эфесом из эбонит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 одной стороне лезвия следует выгравировать следующие знаки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рим. ред.: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Изображения в манускрипте не приводятся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2"/>
        <w:rPr/>
      </w:pPr>
      <w:r>
        <w:rPr/>
        <w:t>А на другой стороне так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рим. ред.: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Изображения в манускрипте не приводятся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день и час Сатурна, при убывающей Луне, разожги огонь из лавровых и тисовых ветвей и, поместив лезвие в пламя, произнеси пятикратно следующее заклятие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rStyle w:val="StrongEmphasis"/>
          <w:sz w:val="28"/>
        </w:rPr>
        <w:t>HCORIAXOJU, ZODCARNES</w:t>
      </w:r>
      <w:r>
        <w:rPr>
          <w:i/>
          <w:color w:val="000000"/>
          <w:sz w:val="28"/>
        </w:rPr>
        <w:t>, я властно взываю к Вам и повелеваю Вам восстать, О могущественные Духи, что обитают в Великой Бездне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Властью ужасного и могущественного имени </w:t>
      </w:r>
      <w:r>
        <w:rPr>
          <w:b/>
          <w:i/>
          <w:color w:val="000000"/>
          <w:sz w:val="28"/>
        </w:rPr>
        <w:t>АЗАТОТА</w:t>
      </w:r>
      <w:r>
        <w:rPr>
          <w:i/>
          <w:color w:val="000000"/>
          <w:sz w:val="28"/>
        </w:rPr>
        <w:t>, явитесь и наделите силой сие лезвие, сотворенное в согласии с древним Знанием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Именем </w:t>
      </w:r>
      <w:r>
        <w:rPr>
          <w:rStyle w:val="StrongEmphasis"/>
          <w:sz w:val="28"/>
        </w:rPr>
        <w:t>XENTHONO-ROHMATRU</w:t>
      </w:r>
      <w:r>
        <w:rPr>
          <w:i/>
          <w:color w:val="000000"/>
          <w:sz w:val="28"/>
        </w:rPr>
        <w:t xml:space="preserve">, я повелеваю тебе, </w:t>
      </w:r>
      <w:r>
        <w:rPr>
          <w:b/>
          <w:color w:val="000000"/>
          <w:sz w:val="28"/>
        </w:rPr>
        <w:t>О</w:t>
      </w:r>
      <w:r>
        <w:rPr>
          <w:i/>
          <w:color w:val="000000"/>
          <w:sz w:val="28"/>
        </w:rPr>
        <w:t xml:space="preserve"> </w:t>
      </w:r>
      <w:r>
        <w:rPr>
          <w:b/>
          <w:sz w:val="28"/>
        </w:rPr>
        <w:t>AZIABELIS</w:t>
      </w:r>
      <w:r>
        <w:rPr>
          <w:i/>
          <w:color w:val="000000"/>
          <w:sz w:val="28"/>
        </w:rPr>
        <w:t>, именем</w:t>
      </w:r>
      <w:r>
        <w:rPr>
          <w:rStyle w:val="StrongEmphasis"/>
          <w:sz w:val="28"/>
        </w:rPr>
        <w:t xml:space="preserve"> YSEHYROROSETH</w:t>
      </w:r>
      <w:r>
        <w:rPr>
          <w:i/>
          <w:color w:val="000000"/>
          <w:sz w:val="28"/>
        </w:rPr>
        <w:t>, я взываю к Тебе,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</w:t>
      </w:r>
      <w:r>
        <w:rPr>
          <w:sz w:val="28"/>
        </w:rPr>
        <w:t xml:space="preserve"> </w:t>
      </w:r>
      <w:r>
        <w:rPr>
          <w:b/>
          <w:sz w:val="28"/>
        </w:rPr>
        <w:t>ANTIQUELIS</w:t>
      </w:r>
      <w:r>
        <w:rPr>
          <w:i/>
          <w:color w:val="000000"/>
          <w:sz w:val="28"/>
        </w:rPr>
        <w:t xml:space="preserve">, властью  Огромного и Ужасного имени </w:t>
      </w:r>
      <w:r>
        <w:rPr>
          <w:rStyle w:val="StrongEmphasis"/>
          <w:sz w:val="28"/>
        </w:rPr>
        <w:t>DAMAMIACH</w:t>
      </w:r>
      <w:r>
        <w:rPr>
          <w:i/>
          <w:color w:val="000000"/>
          <w:sz w:val="28"/>
        </w:rPr>
        <w:t xml:space="preserve">, которое произносит </w:t>
      </w:r>
      <w:r>
        <w:rPr>
          <w:sz w:val="28"/>
        </w:rPr>
        <w:t>Crom-yha</w:t>
      </w:r>
      <w:r>
        <w:rPr>
          <w:i/>
          <w:sz w:val="28"/>
        </w:rPr>
        <w:t>, так что</w:t>
      </w:r>
      <w:r>
        <w:rPr>
          <w:b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 сотрясает горы, я приказываю тебе явиться, </w:t>
      </w:r>
      <w:r>
        <w:rPr>
          <w:rStyle w:val="StrongEmphasis"/>
          <w:sz w:val="28"/>
        </w:rPr>
        <w:t>O BARBUELIS</w:t>
      </w:r>
      <w:r>
        <w:rPr>
          <w:i/>
          <w:color w:val="000000"/>
          <w:sz w:val="28"/>
        </w:rPr>
        <w:t xml:space="preserve">, внимайте мне! помогите мне! привнесите силу в мое заклятие, дабы оружие сие, что несет на себе руны огня, обрело могущество, дабы  вселять ужас в сердца всех духов, что не повинуются моим приказам, дабы клинок сей помогал мне очерчивать всевозможные Круги, фигуры и мистические знаки, необходимые в ритуалах Магического Искусства. 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  <w:sz w:val="28"/>
        </w:rPr>
        <w:t xml:space="preserve">Во Имя Великого и Могущественного </w:t>
      </w:r>
      <w:r>
        <w:rPr>
          <w:b/>
          <w:i/>
          <w:color w:val="000000"/>
          <w:sz w:val="28"/>
        </w:rPr>
        <w:t>ЙОГ-СОТХОТХА</w:t>
      </w:r>
      <w:r>
        <w:rPr>
          <w:i/>
          <w:color w:val="000000"/>
          <w:sz w:val="28"/>
        </w:rPr>
        <w:t xml:space="preserve"> и несокрушимого знака Вур </w:t>
      </w:r>
      <w:r>
        <w:rPr>
          <w:color w:val="000000"/>
          <w:sz w:val="28"/>
        </w:rPr>
        <w:t>(сотвори знак)</w:t>
      </w:r>
    </w:p>
    <w:p>
      <w:pPr>
        <w:pStyle w:val="Normal"/>
        <w:jc w:val="center"/>
        <w:rPr/>
      </w:pPr>
      <w:r>
        <w:rPr>
          <w:color w:val="000000"/>
          <w:sz w:val="28"/>
        </w:rPr>
        <w:br/>
      </w:r>
      <w:r>
        <w:rPr>
          <w:i/>
          <w:color w:val="000000"/>
          <w:sz w:val="28"/>
        </w:rPr>
        <w:t>Дайте силу!</w:t>
        <w:br/>
        <w:t>Дайте силу!</w:t>
        <w:br/>
        <w:t>Дайте силу!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гда языки пламени станут синими, сие будет верным знаком того, что духи подчинились твоим требованиям. И  ты тогда должен погрузить лезвие в заранее приготовленную смесь морской воды и петушиной желчи.</w:t>
      </w:r>
    </w:p>
    <w:p>
      <w:pPr>
        <w:pStyle w:val="2"/>
        <w:ind w:firstLine="720"/>
        <w:rPr/>
      </w:pPr>
      <w:r>
        <w:rPr/>
        <w:t xml:space="preserve">Помести в огонь благовоние Зкауба в качестве жертвоприношения духам призванным тобою, а затем отпусти их туда, где жилища Их с такими словам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 xml:space="preserve">Во Имя </w:t>
      </w:r>
      <w:r>
        <w:rPr>
          <w:b/>
          <w:i/>
          <w:color w:val="000000"/>
          <w:sz w:val="28"/>
        </w:rPr>
        <w:t>АЗАТОТА</w:t>
      </w:r>
      <w:r>
        <w:rPr>
          <w:i/>
          <w:color w:val="000000"/>
          <w:sz w:val="28"/>
        </w:rPr>
        <w:t xml:space="preserve"> и </w:t>
      </w:r>
      <w:r>
        <w:rPr>
          <w:b/>
          <w:i/>
          <w:color w:val="000000"/>
          <w:sz w:val="28"/>
        </w:rPr>
        <w:t>ЙОГ-СОТХОТХА</w:t>
      </w:r>
      <w:r>
        <w:rPr>
          <w:i/>
          <w:color w:val="000000"/>
          <w:sz w:val="28"/>
        </w:rPr>
        <w:t xml:space="preserve"> и слуги Их </w:t>
      </w:r>
      <w:r>
        <w:rPr>
          <w:b/>
          <w:i/>
          <w:color w:val="000000"/>
          <w:sz w:val="28"/>
        </w:rPr>
        <w:t>НЬЯРЛАТХОТЕПА</w:t>
      </w:r>
      <w:r>
        <w:rPr>
          <w:i/>
          <w:color w:val="000000"/>
          <w:sz w:val="28"/>
        </w:rPr>
        <w:t>, и силой сего знака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(сотвори Знак Древних),</w:t>
      </w:r>
    </w:p>
    <w:p>
      <w:pPr>
        <w:pStyle w:val="Normal"/>
        <w:jc w:val="center"/>
        <w:rPr>
          <w:color w:val="000000"/>
          <w:sz w:val="28"/>
        </w:rPr>
      </w:pPr>
      <w:r>
        <w:rPr>
          <w:i/>
          <w:color w:val="000000"/>
          <w:sz w:val="28"/>
        </w:rPr>
        <w:t>я отпускаю вас; покиньте место сие с миром и не возвращайтесь до тех пор, пока я сам не призову вас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br/>
        <w:t>(Запечатай порталы знаком Кот.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Оберни ятаган лоскутом черного шелка и отложи его до тех пор, пока он тебе не понадобится; но запомни, что никто, но лишь Ты, не должен касаться сего ятагана, иначе сила его будет навсегда утерян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Алфавит Наг-Сотх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50645</wp:posOffset>
            </wp:positionH>
            <wp:positionV relativeFrom="paragraph">
              <wp:posOffset>860425</wp:posOffset>
            </wp:positionV>
            <wp:extent cx="3144520" cy="3514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Прим. ред.:</w:t>
      </w:r>
      <w:r>
        <w:rPr>
          <w:color w:val="000000"/>
          <w:sz w:val="28"/>
        </w:rPr>
        <w:t xml:space="preserve"> С</w:t>
      </w:r>
      <w:r>
        <w:rPr>
          <w:i/>
          <w:color w:val="000000"/>
          <w:sz w:val="28"/>
        </w:rPr>
        <w:t>огласно издателям следующий графический алфавит, извлечен из расшифрованного манускрипта при помощи "Шифра Магического Квадрата", он присутствует  в самом манускрипте и, соответственно, в этой расширенной редакци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t>(Примечание: в написании мистических рун Наг-Сотха латинское</w:t>
      </w:r>
      <w:r>
        <w:rPr>
          <w:i/>
          <w:color w:val="000000"/>
          <w:sz w:val="28"/>
          <w:lang w:val="en-US"/>
        </w:rPr>
        <w:br/>
      </w:r>
      <w:r>
        <w:rPr>
          <w:i/>
          <w:color w:val="000000"/>
          <w:sz w:val="28"/>
        </w:rPr>
        <w:t>"С" заменяет "К".)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В символах Нага содержится ключ к планам, используй их в искусстве изготовления талисманов и во всех священных деяниях.</w:t>
      </w:r>
    </w:p>
    <w:p>
      <w:pPr>
        <w:pStyle w:val="Normal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Глас Хастура</w:t>
      </w:r>
      <w:r>
        <w:rPr>
          <w:color w:val="000000"/>
          <w:sz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Услышь Глас ужасного Хастура, услышь скорбные вздохи вихря, безумный свист Высшего Ветра, кружащегося Тьмой среди безмолвных звезд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Услышь Его, с зубами подобными змеям, Его что воет, в утробах нижних земель;  Его, чей неумолчный рык вечно полнит вневременные небеса потаенного Ленг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Мощь Его с корнем вырывает леса и сокрушает города, но никому не дано узреть длань, что сражает, и познать душу, что  разрушает, ибо безлик и нечестив Проклятый, и форма Его неведома людям.</w: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Услышь же Его Глас в часы Тьмы, ответь на Его зов своим призывом; склонись перед Ним и молись, когда Он будет проходить мимо, но не произноси Его Имени вслух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 Ньярлатхотепе.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Я слышу Крадущийся Хаос, что взывает  из-за  звезд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И Они сотворили Ньярлатхотепа, и сотворили  Своим предвестником. И Они облачили Его в Хаос, дабы облик Его был вечно скрыт между звезд.</w:t>
      </w:r>
    </w:p>
    <w:p>
      <w:pPr>
        <w:pStyle w:val="2"/>
        <w:ind w:firstLine="720"/>
        <w:rPr/>
      </w:pPr>
      <w:r>
        <w:rPr/>
        <w:t>Кому дано познать тайну Ньярлатхотепа? Ибо Он — лишь маска и воля Тех, кто существовал, когда времени не существовало. Ибо Он — жрец Эфира Небесного, Обитатель Воздуха. У него много ликов, но никто не может вспомнить хотя бы оди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Волны застывают пред Ним; Боги ужасаются Его зова. Во снах человеческих звучит Его шепот, но кто ведает о лике Его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 Ленге в Ледяной Пустоши.</w:t>
      </w:r>
    </w:p>
    <w:p>
      <w:pPr>
        <w:pStyle w:val="Normal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Тот, кого поиск поведет на Север, за пределы сумеречной земли Инкуанок, тот найдет среди ледяных полей темное великое плоскогорье трижды запретного Ленг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И ты узнаешь Ленг, которого избегает даже время, по вечно пылающим огням Зла и отвратительному клекоту чешуйчатых Шантаков, птиц что парят высоко в воздухе; по завываниям На-хага, обитающего в раздумьях в пещерах где царит Ночь,  наполняющего сны людей  странным безумием; и по храму, сложенному из серого камня, что находиться под  логовом Всадников Ночи, где в одиночестве обитает Тот, кто носит Желтую Маску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о остерегайся, о человек, остерегайся Тех, кто шествует во Тьме крепостных валов Кадафа, ибо увидевший Их головы, увенчанные митрами, познает острые когти рока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О неведомом Кадафе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1"/>
        <w:rPr/>
      </w:pPr>
      <w:r>
        <w:rPr/>
        <w:t>Кто из людей узнал Кадаф?</w:t>
        <w:br/>
        <w:t xml:space="preserve">Ибо кому дано познать его, </w:t>
        <w:br/>
        <w:t xml:space="preserve">вечно таящегося в неведомом времени, 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меж вчера, сегодня и завтра?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Где-то в неведомом, посреди Ледяной Пустоши высится гора Кадафа, на скрытых вершинах которой стоит Ониксовый Замок. Облака Тьмы саваном укутывают могучий пик, что мерцает под древними звездами, где в безмолвии нависают титанические башни и высятся запретные стен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Забытыми руками вырезаны руны проклятий, что охраняют врата Ночи, и горе тому, кто осмелится войти в сии ужасные двер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Боги Земли пируют там, где некогда Иные блуждали по таинственным, залам, что существуют вне времени. И лишь мельком во снах темные мрачные своды явлены людям сквозь странные и невидимые глаза Иного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 призывании Йог-сотхотха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i/>
          <w:color w:val="000000"/>
          <w:sz w:val="28"/>
        </w:rPr>
        <w:t>Ибо Йог-сотхотх —  есть Врата.</w:t>
      </w:r>
    </w:p>
    <w:p>
      <w:pPr>
        <w:pStyle w:val="Normal"/>
        <w:ind w:firstLine="72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Ему ведомо, где Древнейшие явили Себя</w:t>
      </w:r>
    </w:p>
    <w:p>
      <w:pPr>
        <w:pStyle w:val="Normal"/>
        <w:ind w:firstLine="72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 временах давно прошлых,</w:t>
      </w:r>
    </w:p>
    <w:p>
      <w:pPr>
        <w:pStyle w:val="Normal"/>
        <w:ind w:firstLine="72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 ведомо Ему, где Они явятся вновь,</w:t>
      </w:r>
    </w:p>
    <w:p>
      <w:pPr>
        <w:pStyle w:val="Normal"/>
        <w:ind w:firstLine="720"/>
        <w:jc w:val="center"/>
        <w:rPr>
          <w:i/>
          <w:i/>
          <w:color w:val="000000"/>
        </w:rPr>
      </w:pPr>
      <w:r>
        <w:rPr>
          <w:i/>
          <w:color w:val="000000"/>
          <w:sz w:val="28"/>
        </w:rPr>
        <w:t>когда завершится цикл.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Когда ты возжелаешь призвать Йог-сотхотха,  то следует тебе дождаться, пока Солнце не окажется в Пятом Доме с Сатурном находящемся в тригоне. Затем тебе следует вступить в сооружение из камней и очертить вокруг себя, ятаганом Барзаи  Круг Призывани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рижды обойди кругом против часовой стрелки и, обратив лик свой к Югу, произнеси заклятие, открывающее Врата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t>О Ты, обитающий во Тьме Внешнего Пустоты, явись на Землю снова,</w:t>
      </w:r>
      <w:r>
        <w:rPr>
          <w:i/>
          <w:color w:val="000000"/>
          <w:sz w:val="28"/>
          <w:lang w:val="en-US"/>
        </w:rPr>
        <w:br/>
      </w:r>
      <w:r>
        <w:rPr>
          <w:i/>
          <w:color w:val="000000"/>
          <w:sz w:val="28"/>
        </w:rPr>
        <w:t>заклинаю тебя.</w:t>
        <w:br/>
        <w:t xml:space="preserve">О ты, пребывающий за Сферами Времени, услышь мою мольбу. </w:t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br/>
      </w:r>
      <w:r>
        <w:rPr>
          <w:color w:val="000000"/>
          <w:sz w:val="28"/>
        </w:rPr>
        <w:t>(Соверши знак Головы Дракона.)</w:t>
      </w:r>
    </w:p>
    <w:p>
      <w:pPr>
        <w:pStyle w:val="Normal"/>
        <w:jc w:val="center"/>
        <w:rPr/>
      </w:pPr>
      <w:r>
        <w:rPr>
          <w:color w:val="000000"/>
          <w:sz w:val="28"/>
        </w:rPr>
        <w:br/>
      </w:r>
      <w:r>
        <w:rPr>
          <w:i/>
          <w:color w:val="000000"/>
          <w:sz w:val="28"/>
        </w:rPr>
        <w:t xml:space="preserve">О ты,  чья суть есть Врата  и Путь, явись, явись, слуга Твой призывает Тебя. </w:t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br/>
      </w:r>
      <w:r>
        <w:rPr>
          <w:color w:val="000000"/>
          <w:sz w:val="28"/>
        </w:rPr>
        <w:t>(Соверши знак Киш.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3"/>
        <w:spacing w:before="0" w:after="0"/>
        <w:jc w:val="center"/>
        <w:rPr/>
      </w:pPr>
      <w:r>
        <w:rPr>
          <w:rStyle w:val="StrongEmphasis"/>
          <w:rFonts w:cs="Courier New" w:ascii="Courier New" w:hAnsi="Courier New"/>
          <w:b/>
          <w:lang w:eastAsia="en-US"/>
        </w:rPr>
        <w:t>BENATIR! CARARKAU! DEDOS! YOG-SOTHOTH!</w:t>
      </w:r>
      <w:r>
        <w:rPr>
          <w:i/>
        </w:rPr>
        <w:t xml:space="preserve"> </w:t>
      </w:r>
      <w:r>
        <w:rPr>
          <w:b w:val="false"/>
          <w:i/>
        </w:rPr>
        <w:t xml:space="preserve">явись! явись! </w:t>
      </w:r>
    </w:p>
    <w:p>
      <w:pPr>
        <w:pStyle w:val="H3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Я называю слова, я разбиваю Твои оковы, печать снята, пройди чрез Врата и вступи в Мир сей, </w:t>
      </w:r>
    </w:p>
    <w:p>
      <w:pPr>
        <w:pStyle w:val="H3"/>
        <w:spacing w:before="0" w:after="0"/>
        <w:jc w:val="center"/>
        <w:rPr>
          <w:b w:val="false"/>
          <w:b w:val="false"/>
        </w:rPr>
      </w:pPr>
      <w:r>
        <w:rPr>
          <w:b w:val="false"/>
          <w:i/>
        </w:rPr>
        <w:t>ибо я свершаю Твой могущественный Знак!</w:t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br/>
      </w:r>
      <w:r>
        <w:rPr>
          <w:color w:val="000000"/>
          <w:sz w:val="28"/>
        </w:rPr>
        <w:t>(Соверши знак Вур.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Начерти пентаграмму Огня и прочти воззвание, позволяющее Великому предстать пред Вратами: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26285</wp:posOffset>
            </wp:positionH>
            <wp:positionV relativeFrom="paragraph">
              <wp:posOffset>163830</wp:posOffset>
            </wp:positionV>
            <wp:extent cx="2002155" cy="19685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Style w:val="Sample"/>
          <w:rFonts w:cs="Times New Roman"/>
          <w:i/>
        </w:rPr>
        <w:t xml:space="preserve">Воззвание </w:t>
      </w:r>
    </w:p>
    <w:p>
      <w:pPr>
        <w:pStyle w:val="Normal"/>
        <w:jc w:val="center"/>
        <w:rPr>
          <w:rStyle w:val="Sample"/>
          <w:i/>
          <w:i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ample"/>
          <w:rFonts w:cs="Times New Roman"/>
          <w:i/>
          <w:sz w:val="28"/>
        </w:rPr>
        <w:t>Zyweso, wecato, keoso, Xunewe-rurom Xeverator. Menhatoy, Zywethorosto zuy, Zururogos Yog-Sothoth! Orary Ysgewot, homor athanatos nywe zumquros, Ysechyroroseth Xoneozebethoos Azathoth! Xono, Zuwezet, Quyhet kesos ysgeboth Nyarlathotep!; zuy rumoy quano duzy Xeuerator, YSHETO, THYYM, quaowe xeuerator phoe nagoo, Hastur! Hagathowos yachyros Gaba Sub-Niggurath! meweth, xosoy Vzewoth!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(Соверши знак Хвоста Дракона.)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rStyle w:val="Sample"/>
          <w:rFonts w:cs="Times New Roman"/>
          <w:i/>
          <w:sz w:val="28"/>
        </w:rPr>
        <w:t>TALUBSI! ADULA! ULU! BAACHUR!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Явись, Йог-сотхотх! явись!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rPr/>
      </w:pPr>
      <w:r>
        <w:rPr/>
        <w:t>И тогда Он явится тебе, и принесет Державы свои, и даст правдивый ответ на все, что ты пожелаешь узнать. И Он откроет тебе тайну печати Его, при помощи который ты сможешь заслужить милость Древнейших, когда Они вновь ступят на Земл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Когда же час Его истечет, проклятие Древних Богов будет на Нем и  вынудит Его вновь вернуться за Врата, туда, где Он обитает до поры пока Его не призов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03325</wp:posOffset>
            </wp:positionH>
            <wp:positionV relativeFrom="paragraph">
              <wp:posOffset>1905</wp:posOffset>
            </wp:positionV>
            <wp:extent cx="3370580" cy="364617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Прим. ред.:</w:t>
      </w:r>
      <w:r>
        <w:rPr>
          <w:i/>
          <w:color w:val="000000"/>
          <w:sz w:val="28"/>
        </w:rPr>
        <w:t xml:space="preserve"> На этой странице приводился ряд символов и изображение магического круга. Эти иллюстрации отсутствуют в оригинальном манускрипте и были взяты из других текстов, среди которых - "Ключи Соломона" и три книги по оккультной философии Корнелия Агриппы. По этой причине они не приводятся в этой верси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jc w:val="center"/>
        <w:rPr>
          <w:color w:val="000000"/>
        </w:rPr>
      </w:pPr>
      <w:r>
        <w:rPr>
          <w:i/>
          <w:color w:val="000000"/>
          <w:sz w:val="28"/>
        </w:rPr>
        <w:t>О заклятии Держав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Знай, что Держав Йог-сотхотха по числу тринадцать, и  они есть  власть  полчищ Демонов, Они есть слуги Его и  выполняют Его приказы в  мире с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Призывай Их всякий раз, когда у тебя появится в чем-либо нужда, и Они наделят тебя своей силой, если ты обратишься к ним с воззваниями и совершишь знак Их.</w:t>
      </w:r>
    </w:p>
    <w:p>
      <w:pPr>
        <w:pStyle w:val="TextBodyIndent"/>
        <w:rPr/>
      </w:pPr>
      <w:r>
        <w:rPr/>
        <w:t>Державы Его имеют различные имена и появляются во множестве форм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Первый — </w:t>
      </w:r>
      <w:r>
        <w:rPr>
          <w:color w:val="000000"/>
          <w:sz w:val="28"/>
          <w:lang w:val="en-US"/>
        </w:rPr>
        <w:t>GOMORY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что является в облике верблюда с золотой короной на голове. Он повелевает двадцатью шестью легионами Инфернальных духов и наделяет знаниями всех магических камней и талисма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Второй — </w:t>
      </w:r>
      <w:r>
        <w:rPr>
          <w:color w:val="000000"/>
          <w:sz w:val="28"/>
          <w:lang w:val="en-US"/>
        </w:rPr>
        <w:t>ZAGAN</w:t>
      </w:r>
      <w:r>
        <w:rPr>
          <w:color w:val="000000"/>
          <w:sz w:val="28"/>
        </w:rPr>
        <w:t>, являющийся в виде огромного быка или Царя, ужасного обликом. Тридцать три легиона склоняются перед ним. Он может научить тайнам моря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Третий зовется </w:t>
      </w:r>
      <w:r>
        <w:rPr>
          <w:color w:val="000000"/>
          <w:sz w:val="28"/>
          <w:lang w:val="en-US"/>
        </w:rPr>
        <w:t>SYTRY</w:t>
      </w:r>
      <w:r>
        <w:rPr>
          <w:color w:val="000000"/>
          <w:sz w:val="28"/>
        </w:rPr>
        <w:t>. Он является в облике Великого Князя, владеет шестьюдесятью легионами и может поведать тайны времен, что гряд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lang w:val="en-US"/>
        </w:rPr>
        <w:t>ELIGOR</w:t>
      </w:r>
      <w:r>
        <w:rPr>
          <w:color w:val="000000"/>
          <w:sz w:val="28"/>
        </w:rPr>
        <w:t xml:space="preserve"> —  четвертый дух; он является в виде красного человека с железной короной на голове. Он также повелевает шестьюдесятью легионами, дает знания о победах в войне и предсказывает о  грядущих раздо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Пятый зовется </w:t>
      </w:r>
      <w:r>
        <w:rPr>
          <w:color w:val="000000"/>
          <w:sz w:val="28"/>
          <w:lang w:val="en-US"/>
        </w:rPr>
        <w:t>DURSON</w:t>
      </w:r>
      <w:r>
        <w:rPr>
          <w:color w:val="000000"/>
          <w:sz w:val="28"/>
        </w:rPr>
        <w:t>, он владеет двадцатью двумя дерзкими демонами и является в виде ворона. Он может открыть все оккультные тайны и поведать о временах прошл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Шестой — </w:t>
      </w:r>
      <w:r>
        <w:rPr>
          <w:color w:val="000000"/>
          <w:sz w:val="28"/>
          <w:lang w:val="en-US"/>
        </w:rPr>
        <w:t>VUAL</w:t>
      </w:r>
      <w:r>
        <w:rPr>
          <w:color w:val="000000"/>
          <w:sz w:val="28"/>
        </w:rPr>
        <w:t>. Форма его — облако Тьмы. Он учит всем древним язы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Седьмой — </w:t>
      </w:r>
      <w:r>
        <w:rPr>
          <w:color w:val="000000"/>
          <w:sz w:val="28"/>
          <w:lang w:val="en-US"/>
        </w:rPr>
        <w:t>SCOR</w:t>
      </w:r>
      <w:r>
        <w:rPr>
          <w:color w:val="000000"/>
          <w:sz w:val="28"/>
        </w:rPr>
        <w:t>, являющийся в облике белой змеи. Он приносит деньги по твоему вел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Восьмой — </w:t>
      </w:r>
      <w:r>
        <w:rPr>
          <w:color w:val="000000"/>
          <w:sz w:val="28"/>
          <w:lang w:val="en-US"/>
        </w:rPr>
        <w:t>ALGOR</w:t>
      </w:r>
      <w:r>
        <w:rPr>
          <w:color w:val="000000"/>
          <w:sz w:val="28"/>
        </w:rPr>
        <w:t>. Он является в подобии мухи и может поведать все тайны и доставить тебе милость всех великих Князей и Коро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Девятый — </w:t>
      </w:r>
      <w:r>
        <w:rPr>
          <w:color w:val="000000"/>
          <w:sz w:val="28"/>
          <w:lang w:val="en-US"/>
        </w:rPr>
        <w:t>SEFON</w:t>
      </w:r>
      <w:r>
        <w:rPr>
          <w:color w:val="000000"/>
          <w:sz w:val="28"/>
        </w:rPr>
        <w:t>. Он имеет вид человека с зеленым лицом и обладает властью указывать скрытые сокровищ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Десятый — </w:t>
      </w:r>
      <w:r>
        <w:rPr>
          <w:color w:val="000000"/>
          <w:sz w:val="28"/>
          <w:lang w:val="en-US"/>
        </w:rPr>
        <w:t>PARTAS</w:t>
      </w:r>
      <w:r>
        <w:rPr>
          <w:color w:val="000000"/>
          <w:sz w:val="28"/>
        </w:rPr>
        <w:t>. Он имеет вид огромного грифа и может поведать о свойствах трав и камней, сделать тебя невидимым и вернуть потерянное з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Одиннадцатый — </w:t>
      </w:r>
      <w:r>
        <w:rPr>
          <w:color w:val="000000"/>
          <w:sz w:val="28"/>
          <w:lang w:val="en-US"/>
        </w:rPr>
        <w:t>GAMOR</w:t>
      </w:r>
      <w:r>
        <w:rPr>
          <w:color w:val="000000"/>
          <w:sz w:val="28"/>
        </w:rPr>
        <w:t>. Он предстает в образе человека и может прекрасно научить тебя добиваться милости от великих особ и отвлечь любого духа, охраняющего сокровищ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Двенадцатый — </w:t>
      </w:r>
      <w:r>
        <w:rPr>
          <w:color w:val="000000"/>
          <w:sz w:val="28"/>
          <w:lang w:val="en-US"/>
        </w:rPr>
        <w:t>UMBRA</w:t>
      </w:r>
      <w:r>
        <w:rPr>
          <w:color w:val="000000"/>
          <w:sz w:val="28"/>
        </w:rPr>
        <w:t>. Он появляется в облике великана и может по твоему приказу переносить деньги с места на место, а также вызывать любовь  женщины, которую ты возжел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Тринадцатый дух  — </w:t>
      </w:r>
      <w:r>
        <w:rPr>
          <w:color w:val="000000"/>
          <w:sz w:val="28"/>
          <w:lang w:val="en-US"/>
        </w:rPr>
        <w:t>ANABOTH</w:t>
      </w:r>
      <w:r>
        <w:rPr>
          <w:color w:val="000000"/>
          <w:sz w:val="28"/>
        </w:rPr>
        <w:t>. Он принимает облик желтой жабы. В его власти научить тебя искусству черной некромантии, отогнать досаждающего тебе демона и поведать тебе о странных и потаенных вещах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Когда ты захочешь призвать сии Державы, сперва надлежит начертить на земле сей знак: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17725</wp:posOffset>
            </wp:positionH>
            <wp:positionV relativeFrom="paragraph">
              <wp:posOffset>132715</wp:posOffset>
            </wp:positionV>
            <wp:extent cx="1866900" cy="13144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И воззвать к ним таким образом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EZPHARES, OLYARAM, IRION-ESYTION, ERYONA, OREA, ORASYM, MOZIM!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  <w:sz w:val="28"/>
        </w:rPr>
        <w:t xml:space="preserve">Сиими словами и во имя ЙОГ-СОТХОТХА твоего хозяина я совершаю могущественное заклятие и призываю тебя явиться, О </w:t>
      </w:r>
      <w:r>
        <w:rPr>
          <w:color w:val="000000"/>
          <w:sz w:val="28"/>
        </w:rPr>
        <w:t>( имя )</w:t>
      </w:r>
      <w:r>
        <w:rPr>
          <w:i/>
          <w:color w:val="000000"/>
          <w:sz w:val="28"/>
        </w:rPr>
        <w:t>, дабы ты помог мне в час нужды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Явись! Повелеваю тебе знаком Власти!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br/>
      </w:r>
      <w:r>
        <w:rPr>
          <w:color w:val="000000"/>
          <w:sz w:val="28"/>
        </w:rPr>
        <w:t xml:space="preserve">(Соверши знак Вур) 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rPr/>
      </w:pPr>
      <w:r>
        <w:rPr/>
        <w:t>И тогда дух соответствующей Державы явиться пред тобой и выполнит твои требо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Если же сей дух останется невидимым для глаз твоих, дунь на щепотку порошка Ибн Гази, и он немедленно примет подобающий ему облик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Когда ты отпустишь того, кого призвал, тебе следует стереть знаки ятаганом Барзаи и произнести следующие слова: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rStyle w:val="StrongEmphasis"/>
          <w:b w:val="false"/>
          <w:i/>
          <w:sz w:val="28"/>
        </w:rPr>
        <w:t>CALDULECH ! DALMALEY ! CADAT !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и запечатай знаком Коф.)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имечание:</w:t>
      </w:r>
      <w:r>
        <w:rPr>
          <w:color w:val="000000"/>
          <w:sz w:val="28"/>
        </w:rPr>
        <w:t xml:space="preserve"> Если дух, представ пред тобой, упрямо отказывается говорить, трижды рассеки воздух ятаганом и произнеси: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rStyle w:val="Sample"/>
          <w:rFonts w:cs="Times New Roman"/>
          <w:i/>
          <w:sz w:val="28"/>
        </w:rPr>
        <w:t>ADRICANOROM DUMASO!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И тогда язык его развяжется и он будет принужден дать правдивый ответ.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Заклинание, обращенное к Великому Ктулху.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/>
        </w:rPr>
      </w:pPr>
      <w:r>
        <w:rPr>
          <w:b/>
          <w:i/>
          <w:color w:val="000000"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rStyle w:val="Sample"/>
          <w:rFonts w:cs="Times New Roman"/>
          <w:b/>
          <w:sz w:val="28"/>
        </w:rPr>
        <w:t>Ph'nglui mglw'nafh Cthulhu R'lyeh Wgah'nagl fhtan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Сие есть обращение к великому Ктулху для тех, кто получил власть над его слуг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В день и час, когда Солнце и Луна будут находиться в Скорпионе, подготовь восковую табличку и начертай на ней печати Ктулху и Дагона; окури табличку благовонием Зкауба и спрячь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праздник Хэллоуин  надлежит тебе отправиться в уединенное место, что возвышается над океаном. Возьми сию табличку в правую руку, а левой рукой соверши знак Киш. Трижды прочти воззвание, а когда в воздухе замрет отголосок последнего слова, брось табличку в волны и произнеси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Жилище Своем в Р'лайхе Мертвый Ктухлу ожидает во сне,</w:t>
        <w:br/>
        <w:t>ибо Он восстанет, и царство Его вновь наступит на Земле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rPr>
          <w:lang w:val="en-US"/>
        </w:rPr>
      </w:pPr>
      <w:r>
        <w:rPr/>
        <w:t>И тогда Он явится тебе во сне и явит Свой знак, при помощи которого ты познаешь тайны глубин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3"/>
        <w:jc w:val="center"/>
        <w:rPr>
          <w:color w:val="000000"/>
          <w:lang w:val="en-US"/>
        </w:rPr>
      </w:pPr>
      <w:r>
        <w:rPr>
          <w:color w:val="000000"/>
        </w:rPr>
        <w:t>Воззвани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 ты, кто лежит мертвым, но вечно видит сны,</w:t>
        <w:br/>
        <w:t>Слушай, слуга Твой взывает к Тебе.</w:t>
        <w:br/>
        <w:t>Услышь меня, О могучий Ктулху!</w:t>
        <w:br/>
        <w:t>Услышь меня, О Повелитель Грез!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 башне Твоей в Р'лайхе Они заточили тебя,</w:t>
        <w:br/>
        <w:t>но Дагон разорвет Твои проклятые оковы,</w:t>
        <w:br/>
        <w:t>и Царство Твое восстанет вновь.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Глубоководные ведают Твое тайное Имя,</w:t>
        <w:br/>
        <w:t>Гидра ведает, логово Твое;</w:t>
        <w:br/>
        <w:t>Яви знак Твой, дабы я мог узнать</w:t>
        <w:br/>
        <w:t>Твою волю здесь, на Земле.</w:t>
        <w:br/>
        <w:t>Когда смерть умрет, тогда наступит время Твое,</w:t>
        <w:br/>
        <w:t>И Ты больше не станешь спать;</w:t>
        <w:br/>
        <w:t>Надели меня властью успокаивать волны,</w:t>
        <w:br/>
        <w:t>Дабы мог я услышать Твой Зов.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37565</wp:posOffset>
            </wp:positionH>
            <wp:positionV relativeFrom="paragraph">
              <wp:posOffset>252095</wp:posOffset>
            </wp:positionV>
            <wp:extent cx="3962400" cy="38385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Прочтя сее заклинание трижды, брось дощечку в волны со словами: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  <w:sz w:val="28"/>
        </w:rPr>
        <w:t>В Жилище Своем в Р'лайхе Мертвый Ктухлу ожидает во сне, ибо Он восстанет, и царство Его вновь наступит на Земле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 призывании Шуб-Ниггурата Черного.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/>
      </w:pPr>
      <w:r>
        <w:rPr/>
        <w:t>Там, где камни установлены  подобающим образом, соверши призвание Шуб-Ниггурата, и  тому кто ведает знаки и произнесет верные слова, будут дарованы ему все земные наслаждени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огда Солнце вступит в знак Овна и наступит Ночь, обрати лик свой  к Северному Ветру и громко прочти сие воззвание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Йа! ШУБ-НИГГУРАТ!</w:t>
        <w:br/>
        <w:t>Великий Черный Козел Лесов,</w:t>
        <w:br/>
        <w:t>Я призываю тебя!</w:t>
        <w:br/>
        <w:t>(Опустись на колени)</w:t>
        <w:br/>
        <w:t>Отзовись на призыв твоего слуги,</w:t>
        <w:br/>
        <w:t>ведающего слова силы!</w:t>
        <w:br/>
        <w:t>(Соверши знак Вур)</w:t>
        <w:br/>
        <w:t>Говорю тебе, восстань из своей дремы</w:t>
        <w:br/>
        <w:t>И явись с тысячью Своих слуг!</w:t>
        <w:br/>
        <w:t>Я свершаю знаки, я произношу слова,</w:t>
        <w:br/>
        <w:t>что открывают дверь!</w:t>
        <w:br/>
        <w:t>Я говорю, явись, я поворачиваю Ключ,</w:t>
        <w:br/>
        <w:t>Сейчас! шествуй по Земле еще раз!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17725</wp:posOffset>
            </wp:positionH>
            <wp:positionV relativeFrom="paragraph">
              <wp:posOffset>541020</wp:posOffset>
            </wp:positionV>
            <wp:extent cx="1743075" cy="5334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Помести благовоние на угли, начерти знак Звезды и произнеси сии слова силы: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rStyle w:val="Sample"/>
          <w:rFonts w:cs="Times New Roman"/>
          <w:i/>
          <w:sz w:val="28"/>
        </w:rPr>
        <w:t>ZARIATNATMIX, JANNA, ETITNAMUS,</w:t>
        <w:br/>
        <w:t>HAYRAS, FABELLERON, FUBENTRONTY,</w:t>
        <w:br/>
        <w:t>BRAZO, TABRASOL, NISA,</w:t>
        <w:br/>
        <w:t>VARF-SHUB-NIGGURATH ! GABOTS MEMBROT !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TextBodyIndent"/>
        <w:rPr/>
      </w:pPr>
      <w:r>
        <w:rPr/>
        <w:t>И тогда Черный явится пред тобой, и тысяча Рогатых, что воют беспрестанно  восстанут из-под Земли. И ты должен показать им талисман ЙХЕ, увидев который, они склонятся пред твоей властью и исполнят твои приказания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7645</wp:posOffset>
            </wp:positionH>
            <wp:positionV relativeFrom="paragraph">
              <wp:posOffset>93345</wp:posOffset>
            </wp:positionV>
            <wp:extent cx="3048000" cy="29235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</w:rPr>
        <w:t>Когда же ты отпустишь тех, кого призвал, произнеси  слова сии:</w:t>
      </w:r>
    </w:p>
    <w:p>
      <w:pPr>
        <w:pStyle w:val="Heading2"/>
        <w:rPr>
          <w:i/>
          <w:i/>
        </w:rPr>
      </w:pPr>
      <w:r>
        <w:rPr>
          <w:rStyle w:val="Sample"/>
          <w:rFonts w:cs="Times New Roman"/>
          <w:i/>
        </w:rPr>
        <w:t>IMAS, WEGHAYMNKO, QUAHERS, XEWEFARAM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/>
      </w:pPr>
      <w:r>
        <w:rPr/>
        <w:t>Врата закроются, и ты должен запечатать их знаком Кот.</w:t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H2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Формула Дхо-Хна.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Если совершить сей Ритуал с должным пониманием, то сие позволит пройти чрез Врата Творения и вступить в Первичную Бездну, где обитает туманный  Владыка С'ньяк, вечно размышляющий над Тайной Хаос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>Начерти при помощи ятагана Барзаи знак Паутины Преломлен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и соверши мистическое воскурение благовония Зкауб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ойди в Паутину чрез  Врата Севера и, произнося заклинание На:</w:t>
      </w:r>
    </w:p>
    <w:p>
      <w:pPr>
        <w:pStyle w:val="Normal"/>
        <w:jc w:val="center"/>
        <w:rPr/>
      </w:pPr>
      <w:r>
        <w:rPr>
          <w:rStyle w:val="Sample"/>
        </w:rPr>
        <w:t xml:space="preserve"> </w:t>
      </w:r>
      <w:r>
        <w:rPr>
          <w:rStyle w:val="Sample"/>
          <w:rFonts w:cs="Times New Roman"/>
          <w:i/>
          <w:sz w:val="28"/>
        </w:rPr>
        <w:t>ZAZAS, NASATANADA, ZAZAS ZAZAS</w:t>
      </w:r>
      <w:r>
        <w:rPr/>
        <w:t>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лее  двигайся к Южной Башне по Тропе Альфа, на которой ты должен совершить Знак Киш, трижды произнеся тройное Слово силы: </w:t>
      </w:r>
    </w:p>
    <w:p>
      <w:pPr>
        <w:pStyle w:val="Normal"/>
        <w:jc w:val="center"/>
        <w:rPr/>
      </w:pPr>
      <w:r>
        <w:rPr>
          <w:rStyle w:val="Sample"/>
          <w:rFonts w:cs="Times New Roman"/>
          <w:i/>
          <w:sz w:val="28"/>
          <w:lang w:val="en-US"/>
        </w:rPr>
        <w:t>“</w:t>
      </w:r>
      <w:r>
        <w:rPr>
          <w:rStyle w:val="Sample"/>
          <w:rFonts w:cs="Times New Roman"/>
          <w:i/>
          <w:sz w:val="28"/>
        </w:rPr>
        <w:t>OHODOS-SCIES-ZAMONI</w:t>
      </w:r>
      <w:r>
        <w:rPr>
          <w:i/>
          <w:color w:val="000000"/>
          <w:sz w:val="28"/>
        </w:rPr>
        <w:t>"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Затем направляйся к Северо-Восточному Углу, читая третий стих пятого псалма Ньярлатхотепа, не забыв совершить пятикратное коленопреклонение при проходе через изгиб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t>Все-Единый обитает во Тьме,</w:t>
        <w:br/>
        <w:t>В центре Всего обитает Тот, что есть Тьма;</w:t>
        <w:br/>
        <w:t>И Тьма сия будет вечной, когда все склонится пред Ониксовым Троном.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Задержись у Третьего Угла и вновь соверши знак Киш, произнеся слова, что откроют портал и остановят течение времен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/>
      </w:pPr>
      <w:r>
        <w:rPr>
          <w:rStyle w:val="Sample"/>
          <w:rFonts w:cs="Times New Roman"/>
          <w:i/>
          <w:sz w:val="28"/>
        </w:rPr>
        <w:t xml:space="preserve">ABYssus-D|AcoNrsus, ZEXOWE-AZATHOTH! NRRGO, </w:t>
      </w:r>
    </w:p>
    <w:p>
      <w:pPr>
        <w:pStyle w:val="Normal"/>
        <w:jc w:val="center"/>
        <w:rPr>
          <w:i/>
          <w:i/>
          <w:sz w:val="28"/>
        </w:rPr>
      </w:pPr>
      <w:r>
        <w:rPr>
          <w:rStyle w:val="Sample"/>
          <w:rFonts w:cs="Times New Roman"/>
          <w:i/>
          <w:sz w:val="28"/>
        </w:rPr>
        <w:t>IAA! NYAR-LATHOTEP!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Следуй по Третьей Тропе к Западной Башне и там в молчании соверши почтительные поклоны (трижды поклонись и соверши знак Вур). Обернись и следуй по Тропе Преображения, которая приведет тебя к Предельному Углу. Открой Врата Бездны девятикратным утверждением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rStyle w:val="Sample"/>
          <w:rFonts w:cs="Times New Roman"/>
          <w:i/>
          <w:sz w:val="28"/>
        </w:rPr>
        <w:t>ZENOXESE, PIOTH, OXAS ZAEGOS,</w:t>
        <w:br/>
        <w:t>MAVOC NIGORSUS, BAYAR! HEECHO!</w:t>
        <w:br/>
        <w:t>YOG-SOTHOTH!</w:t>
        <w:br/>
        <w:t>YOG-SOTHOTH!</w:t>
        <w:br/>
        <w:t>YOG-SOTHOTH!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2780</wp:posOffset>
            </wp:positionH>
            <wp:positionV relativeFrom="paragraph">
              <wp:posOffset>246380</wp:posOffset>
            </wp:positionV>
            <wp:extent cx="4791075" cy="3401060"/>
            <wp:effectExtent l="0" t="0" r="0" b="0"/>
            <wp:wrapTopAndBottom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79600</wp:posOffset>
            </wp:positionH>
            <wp:positionV relativeFrom="paragraph">
              <wp:posOffset>3610610</wp:posOffset>
            </wp:positionV>
            <wp:extent cx="2247900" cy="184785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Соверши Знак Преображения и ступай в Бездну.</w:t>
      </w:r>
    </w:p>
    <w:sectPr>
      <w:footerReference w:type="default" r:id="rId19"/>
      <w:type w:val="nextPage"/>
      <w:pgSz w:w="11906" w:h="16838"/>
      <w:pgMar w:left="1276" w:right="851" w:gutter="0" w:header="0" w:top="964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color w:val="000000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i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3:38:00Z</dcterms:created>
  <dc:creator>Virus</dc:creator>
  <dc:description/>
  <dc:language>en-US</dc:language>
  <cp:lastModifiedBy>X</cp:lastModifiedBy>
  <cp:lastPrinted>2002-07-27T05:53:00Z</cp:lastPrinted>
  <dcterms:modified xsi:type="dcterms:W3CDTF">2003-01-30T13:43:00Z</dcterms:modified>
  <cp:revision>22</cp:revision>
  <dc:subject/>
  <dc:title>АЛЬ АЗИФ — ЗАШИФРОВАННЫЙ МАНУСКРИПТ,</dc:title>
</cp:coreProperties>
</file>